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color w:val="FF0000"/>
          <w:spacing w:val="-12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9.12.2017  № 218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циальная поддержка граждан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Социальная поддержка граждан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 Пенсионное обеспечение за выслугу лет лицам, замещавшим муниципальные должности и должности муниципальной служб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реализация прав лиц, замещавших муниципальные должности и должности муниципальной службы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азначение и выплата пенсии за выслугу лет лицам, замещавшим муниципальные должности и должности муниципальной службы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блюдение сроков по назначению, расчету (перерасчету) и выплате пенсии за выслугу л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денежных средств, необходимый для выплаты пенсии за выслугу л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ем денежных средств необходимый для обеспечения финансирования социальных выплат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-2019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7 - 2019 годы –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,9 тыс. рублей, за счет средств местного бюджета 378,9 тыс.рублей в том числе:</w:t>
            </w:r>
          </w:p>
          <w:p>
            <w:pPr>
              <w:pStyle w:val="Style22"/>
              <w:rPr/>
            </w:pPr>
            <w:bookmarkStart w:id="0" w:name="sub_10302"/>
            <w:r>
              <w:rPr>
                <w:rFonts w:cs="Times New Roman" w:ascii="Times New Roman" w:hAnsi="Times New Roman"/>
                <w:sz w:val="28"/>
                <w:szCs w:val="28"/>
              </w:rPr>
              <w:t>2017 год – 129,3 тыс. рублей</w:t>
            </w:r>
            <w:bookmarkEnd w:id="0"/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124,8 тыс. рублей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– 124,8 тыс. рублей, в том числе по подпрограммам: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енсионное обеспечение за выслугу лет лицам, замещавших муниципальные должности»</w:t>
            </w:r>
            <w:bookmarkStart w:id="1" w:name="sub_103010"/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7 - 2019 годы – </w:t>
            </w:r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378,9 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29,3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24,8 тыс. рублей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124,8 тыс. рублей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вышение уровня и качества жизни граждан, нуждающихся в социальной поддержке  – важная цель государственной и муниципальной социальной полит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зданная система социальной поддержки населения в первую очередь направлена на повышение уровня жизни населения, увеличение реальных доходов граждан; постоянное реформирование законодательной базы способствует усилению адресности оказания социальной поддерж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ры социальной поддержки ориентированы в основном на следующую категорию граждан: пенсионеры. Проведение комплекса мер по социальной поддержке социально незащищенных категорий населения является одним из направлений социальной политики администрации Вышестеблиев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Краснодарского края от 8 июня 2007 года № 1244-КЗ «О муниципальной службе в Краснодарском крае», администрацией Вышестеблиевского сельского поселения, пенсионерам из числа лиц, замещавших муниципальные должности и должности муниципальной службы, имеющих стаж муниципальной службы, дающий право на  пенсию за выслугу лет, предоставлены дополнительные гарантии в виде ежемесячной выплаты государственной пенсии за выслугу л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Вышестеблиевского сельского поселения от 25.11.2010 года № 71 «Об утверждении Положения «О дополнительном материальном обеспечении  лиц, замещавшим муниципальные должности и должности муниципальной службы» определены категории лиц, имеющих право на дополнительную выплату за выслугу лет; стаж муниципальной службы, дающий право на дополнительную выплату за выслугу лет; условия назначения дополнительной выплаты за выслугу лет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дополнительной выплаты за выслугу лет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определения размера дополнительной выплаты за выслугу лет; перечень документов, необходимых для назначения дополнительной выплаты за выслугу лет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же урегулированы иные вопросы, связанные с пенсионным обеспечением лиц, замещавших муниципальные должности и должности муниципальной службы в администрации Вышестеблиевского сельского поселения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, включенные в муниципальную программу «Социальная поддержка граждан Вышестеблиевского сельского поселения Темрюкского района» на 2017-2019 годы сгруппирована в  подпрограмм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Подпрограмма «Пенсионное обеспечение за выслугу лет лицам, замещавшим муниципальные должности и должности муниципальной службы» (приложение 1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ав лиц, замещавших муниципальные должности и должности муниципальной служб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значение и выплата пенсии за выслугу лет лицам, замещавшим муниципальные должности и должности муниципальной службы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с 2017 по 2019 годы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подпрограммой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2"/>
      <w:r>
        <w:rPr>
          <w:rFonts w:cs="Times New Roman" w:ascii="Times New Roman" w:hAnsi="Times New Roman"/>
          <w:b w:val="false"/>
          <w:sz w:val="28"/>
          <w:szCs w:val="28"/>
        </w:rPr>
        <w:t>«Пенсионное обеспечение за выслугу лет лицам, замещавшим муниципальные должности и должности муниципальной службы» (приложение № 1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</w:t>
      </w:r>
      <w:bookmarkStart w:id="3" w:name="sub_105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значение и выплату пенсии за выслугу лет лицам, замещавшим муниципальные должности и должности муниципальной службы в администрации Вышестеблиевского сельского поселения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bookmarkEnd w:id="3"/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378,9 тыс. 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378,9 тыс. 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1210"/>
        <w:gridCol w:w="1340"/>
        <w:gridCol w:w="1375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8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,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,8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22"/>
      <w:bookmarkEnd w:id="4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"/>
      <w:bookmarkStart w:id="6" w:name="sub_10221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/>
      </w:pPr>
      <w:bookmarkStart w:id="7" w:name="sub_10221"/>
      <w:bookmarkEnd w:id="7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5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9" w:name="sub_105"/>
      <w:bookmarkEnd w:id="9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общего отдела                                                                      Л.Н.Бедакова</w:t>
      </w:r>
    </w:p>
    <w:sectPr>
      <w:headerReference w:type="default" r:id="rId5"/>
      <w:headerReference w:type="first" r:id="rId6"/>
      <w:type w:val="nextPage"/>
      <w:pgSz w:w="11906" w:h="16838"/>
      <w:pgMar w:left="1701" w:right="424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Администрация</cp:lastModifiedBy>
  <cp:lastPrinted>2018-01-06T14:52:00Z</cp:lastPrinted>
  <dcterms:modified xsi:type="dcterms:W3CDTF">2018-01-10T07:07:00Z</dcterms:modified>
  <cp:revision>33</cp:revision>
  <dc:subject/>
  <dc:title>ПРИЛОЖЕНИЕ</dc:title>
</cp:coreProperties>
</file>