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 xml:space="preserve"> 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Внедрение гражданских технологий  противодействия терроризму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0 тыс. рубле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при проведении массовых мероприятий и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особенно необходимы -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, правила</w:t>
        <w:br/>
        <w:t>поведения. Каждый, кто следует им, не только сохраняет собственную жизнь, но и помогает сохранить жизни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исполнительной власти всех уровней сегодня состоит в том, чтобы обучить население, и в первую очередь- детей, необходимым навыкам и дать необходимые знания безопас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 xml:space="preserve">определение для гражданских технологий – это </w:t>
      </w:r>
      <w:r>
        <w:rPr>
          <w:b/>
          <w:sz w:val="28"/>
          <w:szCs w:val="28"/>
        </w:rPr>
        <w:t>социальные мероприятия, реализуемые субъектами гражданского общества в общественных интерес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, -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мерное  и  настойчивое  внедрение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>Внедрение гражданских технологий противодействия терроризму в Вышестеблиевском сельском поселении  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>бучение населения необходимым навыкам безопасного поведения при угрозе и совершившемся террористическом ак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4336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Внедрение гражданских технологий противодействия терроризму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467"/>
        <w:gridCol w:w="2976"/>
        <w:gridCol w:w="5245"/>
        <w:gridCol w:w="22"/>
        <w:gridCol w:w="38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2019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 xml:space="preserve">руб.) 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, по вопросам гражданских технологий противодействия терроризму.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влечение значительного количества населения к предупреждению террористических актов, повышение бдительности граждан.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416"/>
        <w:gridCol w:w="2976"/>
        <w:gridCol w:w="5245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цикла публикаций в газете «Тамань» по вопросам гражданских технологий противодействия терроризму.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упреждение террористических актов, минимизация последствий террористических актов, в случае его совершения.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342"/>
        <w:gridCol w:w="4536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7-10-10T15:09:00Z</cp:lastPrinted>
  <dcterms:modified xsi:type="dcterms:W3CDTF">2018-10-16T14:11:00Z</dcterms:modified>
  <cp:revision>13</cp:revision>
  <dc:subject/>
  <dc:title>                                                                                    ПРИЛОЖЕНИЕ № 1 </dc:title>
</cp:coreProperties>
</file>