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___________  № ____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 на 2019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недрение гражданских технологий противодействия терроризму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гражданских технологий противодействия терроризму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</w:tc>
      </w:tr>
      <w:tr>
        <w:trPr>
          <w:trHeight w:val="313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террористических актов, регулярное освещение в средствах массовой информации вопросов противодействия террориз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террористических актов, минимизация последствий террористического акта, в случае его совер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110 тыс. рублей, за счет средств местного бюджета 110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0" w:name="sub_103010"/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19 год – 20,0 тыс. 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Внедрение гражданских технологий противодействия терроризму в Вышестеблиевском сельском поселении Темрюк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0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1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40,0 тыс. 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- 4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противопожарной безопасности в </w:t>
      </w:r>
      <w:r>
        <w:rPr>
          <w:rFonts w:cs="Times New Roman" w:ascii="Times New Roman" w:hAnsi="Times New Roman"/>
          <w:sz w:val="28"/>
          <w:szCs w:val="28"/>
          <w:highlight w:val="yellow"/>
        </w:rPr>
        <w:t>2010 - 2017</w:t>
      </w:r>
      <w:r>
        <w:rPr>
          <w:rFonts w:cs="Times New Roman" w:ascii="Times New Roman" w:hAnsi="Times New Roman"/>
          <w:sz w:val="28"/>
          <w:szCs w:val="28"/>
        </w:rPr>
        <w:t> годах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ческая работа с несовершеннолетними положительно повлияла на уровень подростковой преступности, который по итогам </w:t>
      </w:r>
      <w:r>
        <w:rPr>
          <w:rFonts w:cs="Times New Roman" w:ascii="Times New Roman" w:hAnsi="Times New Roman"/>
          <w:sz w:val="28"/>
          <w:szCs w:val="28"/>
          <w:highlight w:val="yellow"/>
        </w:rPr>
        <w:t>12 месяцев 2014 года снизился на 16,2%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стические угрозы в поселении обусловлены в основном внешними факторами - пребывание на курорте значительного числа отдыхающих, в том числе детей, объективно слабой защищенностью людей в местах отдых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spacing w:lineRule="auto" w:line="240" w:before="0" w:after="0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770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900"/>
        <w:rPr/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900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900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филактики правонаруш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19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Style21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. «Внедрение гражданских технологий противодействия терроризму в Вышестеблиевском сельском поселении Темрюкского района»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End w:id="4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 </w:t>
      </w:r>
      <w:bookmarkStart w:id="5" w:name="sub_1053"/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Style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6" w:name="sub_1054"/>
      <w:bookmarkEnd w:id="5"/>
      <w:r>
        <w:rPr>
          <w:rFonts w:cs="Times New Roman" w:ascii="Times New Roman" w:hAnsi="Times New Roman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End w:id="6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Style21"/>
        <w:ind w:firstLine="770"/>
        <w:rPr>
          <w:rFonts w:ascii="Times New Roman" w:hAnsi="Times New Roman" w:cs="Times New Roman"/>
          <w:sz w:val="28"/>
          <w:szCs w:val="28"/>
        </w:rPr>
      </w:pPr>
      <w:bookmarkStart w:id="7" w:name="sub_1055"/>
      <w:r>
        <w:rPr>
          <w:rFonts w:cs="Times New Roman" w:ascii="Times New Roman" w:hAnsi="Times New Roman"/>
          <w:sz w:val="28"/>
          <w:szCs w:val="28"/>
        </w:rPr>
        <w:t>5. «</w:t>
      </w:r>
      <w:bookmarkEnd w:id="7"/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926"/>
        <w:gridCol w:w="4210"/>
      </w:tblGrid>
      <w:tr>
        <w:trPr/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Внедрение гражданских технологий противодействия терроризму в Вышестеблиевском сельском поселении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"/>
      <w:bookmarkEnd w:id="8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Start w:id="10" w:name="sub_102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21"/>
      <w:bookmarkEnd w:id="11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2" w:name="sub_105"/>
      <w:bookmarkEnd w:id="12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sub_105"/>
      <w:bookmarkEnd w:id="13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Е.Ю. Пивень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Manager1</cp:lastModifiedBy>
  <cp:lastPrinted>2017-09-27T11:47:00Z</cp:lastPrinted>
  <dcterms:modified xsi:type="dcterms:W3CDTF">2018-10-16T13:55:00Z</dcterms:modified>
  <cp:revision>30</cp:revision>
  <dc:subject/>
  <dc:title>ПРИЛОЖЕНИЕ</dc:title>
</cp:coreProperties>
</file>