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30 июля 2024 года № 168 «Об утверждении порядка принятия решения о разработке, формирования, реализации и оценке эффективности реализации муниципальных программ Вышестеблиевского сельского поселения Темрюкского района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9 октября 2024 года № 237 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муниципальную программу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Постановление вступает в силу после его обнародования, но не ранее 1 января 2025 года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Д.В. Колмы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22-10-17T10:47:00Z</cp:lastPrinted>
  <dcterms:modified xsi:type="dcterms:W3CDTF">2024-10-22T07:15:00Z</dcterms:modified>
  <cp:revision>83</cp:revision>
  <dc:subject/>
  <dc:title>                                                                      </dc:title>
</cp:coreProperties>
</file>