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23.05.2024 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95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60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60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60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60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386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386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386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386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5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5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5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5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609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60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C28513-3EA6-49CC-B6FD-9D5D26929E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  <Pages>24</Pages>
  <Words>6187</Words>
  <Characters>35270</Characters>
  <CharactersWithSpaces>4137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5-23T05:47:00Z</cp:lastPrinted>
  <dcterms:modified xsi:type="dcterms:W3CDTF">2024-05-27T08:04:00Z</dcterms:modified>
  <cp:revision>10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