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34"/>
        <w:gridCol w:w="3402"/>
        <w:gridCol w:w="2116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5-700,0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65,0 тыс.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й мест захоронения от ТБО, вывоз ТБО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4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30,0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</w:rPr>
              <w:t>16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69,3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110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секретарь</cp:lastModifiedBy>
  <cp:lastPrinted>2014-09-25T09:46:00Z</cp:lastPrinted>
  <dcterms:modified xsi:type="dcterms:W3CDTF">2014-12-18T12:57:00Z</dcterms:modified>
  <cp:revision>54</cp:revision>
  <dc:subject/>
  <dc:title>ПРИЛОЖЕНИЕ № 1</dc:title>
</cp:coreProperties>
</file>