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11.2013                                                                                                      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ая 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статьи 179 Бюджетного кодекса Российской Федерации и постановления   главы   муниципального образования Темрюкский    район   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7 июня 2008 года № 1690 «Об утверждении порядка разработки и реализации муниципальных (районных) целевых программ», в целях укрепления правопорядка, профилактике правонарушений и усилению борьбы с преступностью в Вышестеблиевском сельском поселении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целевую программу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4 го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ответственным за выполнение  целевой программы «Комплексная программа по укреплению правопорядка, профилактике правонарушений и усилению борьбы с преступностью в Вышестеблиевском сельском поселении Темрюкского района на 2014 год»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вы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webadmin</cp:lastModifiedBy>
  <cp:lastPrinted>2013-11-11T13:51:00Z</cp:lastPrinted>
  <dcterms:modified xsi:type="dcterms:W3CDTF">2013-11-20T12:50:00Z</dcterms:modified>
  <cp:revision>46</cp:revision>
  <dc:subject/>
  <dc:title>ПОСТАНОВЛЕНИЕ</dc:title>
</cp:coreProperties>
</file>