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1.09.2020                                                                                                      № 165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и методики планирования бюджетных                ассигнований бюджета </w:t>
      </w: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со статьей 174.2 Бюджетного кодекса Российской Федерации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и методику планирования бюджетных ассигнований бюдж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приложения 1,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24 октября 2018 года № 196 «Об утверждении порядка и методики планирования бюджетных ассигнований бюджета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 Лобыц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секретарь</cp:lastModifiedBy>
  <cp:lastPrinted>2020-09-29T15:13:00Z</cp:lastPrinted>
  <dcterms:modified xsi:type="dcterms:W3CDTF">2020-09-29T12:13:00Z</dcterms:modified>
  <cp:revision>22</cp:revision>
  <dc:subject/>
  <dc:title>АДМИНИСТРАЦИЯ ПРЕДГОРНОГО МУНИЦИПАЛЬНОГО РАЙОНА СТАВРОПОЛЬСКОГО КРАЯ</dc:title>
</cp:coreProperties>
</file>