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left="4820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left="4820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                    поселения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righ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1.09.2020 № 165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ind w:right="-28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before="0" w:after="0"/>
        <w:ind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бюджета Вышестеблиевского сельского поселения Темрюкского района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планирования бюджетных ассигнований бюджета Вышестеблиевского сельского поселения Темрюкского района (далее - Порядок) определяет механизм формирования объемов бюджетных ассигнований, на исполнение действующих и принимаемых обязательств на очередной финансовый год. </w:t>
      </w:r>
    </w:p>
    <w:p>
      <w:pPr>
        <w:pStyle w:val="Normal"/>
        <w:spacing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тдел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ланирование бюджетных ассигнований бюджета на очередной финансовый год в соответствии с Методикой, утвержденной настоящим постановл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0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в сроки, установленные положением о порядке и сроках составления проекта бюджета и порядке работы над документами и материалами, утвержденным постановлением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естр (фрагмент) расходных обязательств;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емы бюджетных ассигнований по действующим и принимаемым обязательствам на очередной финансовый год с необходимыми расчетами и материалами, а также обоснования бюджетных ассигнований;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д показателей проектов муниципальных за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бюджета принимают исчерпывающие меры и осуществляют необходимые мероприятия по обеспечению экономии бюджетных расходов на очередной финансовый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доведения финансовым отделом администрации Вышестеблиевского сельского поселения Темрюкского района предельных объемов бюджетных ассигнований на исполнение расходных обязательств на очередной финансовый год предоставляют в течение 5 дней распределение предельных объемов бюджетных ассигнований по ведомственной структуре расходов бюджета с детализацией по КОСГУ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                                П.К.Хаджиди</w:t>
      </w:r>
    </w:p>
    <w:p>
      <w:pPr>
        <w:pStyle w:val="Normal"/>
        <w:spacing w:before="0" w:after="20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33:00Z</dcterms:created>
  <dc:creator>user</dc:creator>
  <dc:description/>
  <cp:keywords/>
  <dc:language>en-US</dc:language>
  <cp:lastModifiedBy>Manager1</cp:lastModifiedBy>
  <cp:lastPrinted>2017-09-14T09:42:00Z</cp:lastPrinted>
  <dcterms:modified xsi:type="dcterms:W3CDTF">2020-09-29T11:35:00Z</dcterms:modified>
  <cp:revision>12</cp:revision>
  <dc:subject/>
  <dc:title/>
</cp:coreProperties>
</file>