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2.2021г.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от 28 октября 2020 года № 190 «Об утверждении среднесрочного финансового плана Вышестеблиевского сельского поселения Темрюкского района</w:t>
        <w:br/>
        <w:t xml:space="preserve">на 2021-2023 годы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Приложения 1,2,3 к постановлению администрации Вышестеблиевского сельского поселения Темрюкского района от 28 октября 2020 года № 190 «Об утверждении среднесрочного финансового плана Вышестеблиевского сельского поселения Темрюкского района на 2021-2023 годы» изложив в новой редакции (Приложение № 1,2,3) 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 и распространяет свое действие на правоотношение возникшие, с 1 января 2021 года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секретарь</cp:lastModifiedBy>
  <cp:lastPrinted>2021-02-24T14:37:00Z</cp:lastPrinted>
  <dcterms:modified xsi:type="dcterms:W3CDTF">2021-02-24T11:38:00Z</dcterms:modified>
  <cp:revision>100</cp:revision>
  <dc:subject/>
  <dc:title>ПОСТАНОВЛЕНИЕ</dc:title>
</cp:coreProperties>
</file>