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2.10.2013                                                                                             № 26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реестра многоквартирных жилых до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исполнении закона Краснодарского края от 26 июн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,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естр многоквартирных жилых домов (приложение), представляющих собой совокупность двух и более квартир, имеющих самостоятельные выходы в помещения общего пользования в таком доме, расположенных на территории Вышестеблиевского сельского поселения Темрюк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22.10.2013 г. № 262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78"/>
        <w:gridCol w:w="2552"/>
        <w:gridCol w:w="1701"/>
        <w:gridCol w:w="1925"/>
      </w:tblGrid>
      <w:tr>
        <w:trPr>
          <w:trHeight w:val="3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ъездов</w:t>
            </w:r>
          </w:p>
        </w:tc>
      </w:tr>
      <w:tr>
        <w:trPr>
          <w:trHeight w:val="6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Садовая дом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Советская дом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Советская дом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пер. Светлый дом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пер. Светлый дом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пер. Светлый дом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Гагарина дом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Гагарина дом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Гагарина дом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Ленина дом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Суворова дом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Красноармейская дом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ица Ленина дом 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ица Ленина дом 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ица Верхняя дом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ер. Советский дом 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ер. Советский дом 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. Лермонтова дом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. Лермонтова дом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tLeast" w:line="2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. Лермонтова дом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рюкского района           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7:00Z</dcterms:created>
  <dc:creator>XTreme</dc:creator>
  <dc:description/>
  <cp:keywords/>
  <dc:language>en-US</dc:language>
  <cp:lastModifiedBy>webadmin</cp:lastModifiedBy>
  <cp:lastPrinted>2013-10-21T09:02:00Z</cp:lastPrinted>
  <dcterms:modified xsi:type="dcterms:W3CDTF">2013-11-20T11:36:00Z</dcterms:modified>
  <cp:revision>21</cp:revision>
  <dc:subject/>
  <dc:title>АДМИНИСТРАЦИЯ ВЫШЕСТЕБЛИЕВСКОГО</dc:title>
</cp:coreProperties>
</file>