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19.10.2018 г. № 189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9227,4 в том числе по подпрограммам: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19,9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 год – 1742,5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- 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4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227,4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9227,4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9,9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7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18-10-19T19:25:00Z</cp:lastPrinted>
  <dcterms:modified xsi:type="dcterms:W3CDTF">2018-10-29T08:25:00Z</dcterms:modified>
  <cp:revision>41</cp:revision>
  <dc:subject/>
  <dc:title>ПРИЛОЖЕНИЕ</dc:title>
</cp:coreProperties>
</file>