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5" w:leader="none"/>
          <w:tab w:val="center" w:pos="481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1.12.2014                                                                                                     № 249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 января 2010 года № 3 «Об образовании штаба по взаимодействию в области организации участия граждан в охране правопорядка, профилактики безнадзорности и правонарушений несовершеннолетних на территории Вышестеблиевского сельского поселения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вязи с кадровыми изменениями  и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целях реализации Законов Краснодарского края от 28 июня 2007 года     № 1267-КЗ "Об участии граждан в охране общественного порядка в Краснодарском крае" и во исполнение постановлений главы администрации Краснодарского края от 27 апреля 2005 года № 359 "Об одобрении концепции участия граждан в охране общественного порядка в Краснодарском крае", от 02 октября 2007 года № 932 "О мерах по реализации Закона Краснодарского края от 28 июня 2007 года № 1267-КЗ "Об участии граждан в охране общественного порядка в Краснодарском крае", а также эффективной реализации Закона Краснодарского края от 21 июля 2008 года № 1539-КЗ "О мерах по профилактике безнадзорности и правонарушений несовершеннолетних в Краснодарском крае"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и дополнения в приложение № 2 к постановлению администрации Вышестеблиевского сельского поселения Темрюкского района от 11 января 2010 года № 3 «Об образовании штаба по взаимодействию в области организации участия граждан в охране правопорядка, профилактики безнадзорности и правонарушений несовершеннолетних на территории Вышестеблиевского сельского поселения», изложив его в новой редакци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администрации Вышестеблиевского сельского поселения Темрюкского района от 27 мая 2014 года № 106 «О внесении изменений и дополнений в постановление администрации Вышестеблиевского сельского поселения Темрюкского района от 11 января 2010 года № 3 «Об образовании штаба по взаимодействию в  области организации участия граждан в охране правопорядка, профилактики безнадзорности и правонарушений несовершеннолетних на территории Вышестеблиевского сельского поселения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 постановл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и дополнений в постановление администрации Вышестеблиевского сельского поселения Темрюкского района от 11 января 2010 года № 3 «Об образовании штаба по взаимодействию в области организации участия граждан в охране правопорядка, профилактики безнадзорности и правонарушений несовершеннолетних на территории Вышестеблиевского сельского поселения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11.12.2014 г. № </w:t>
        <w:softHyphen/>
        <w:t>249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ба по взаимодействию в области организации  участ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раждан в охране правопорядка, профилактики безнадзорности и правонарушений несовершеннолетних на территории Вышестеблиевского сельского поселения Темрюк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Шевченко                                                Заместитель главы Вышестеблиевск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ай Дмитриевич                             сельского поселения Темрюк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, руководитель штаба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сольцев                                                 Участковый уполномоченный ОВД п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иктор Николаевич                                Темрюкскому району, заместитель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я штаба (по согласованию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ова                                                  Инспектор ОПДН, заместитель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Елена Валентиновна                              руководителя штаба (по согласованию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ников                                                 Эксперт по социальным вопроса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Владимирович                     администрации Вышестеблие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, секретарь штаб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штаба: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акова                                                 Начальник общего отдел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риса Николаевна                               администрации Вышестеблие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евский                                              Атаман Вышестеблиевского казачье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й Алексеевич                                  общества (по согласованию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ага                                                      Депутат Совета Вышестеблие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 Андреевич                                  сельского поселения (по согласованию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чай                                                        Директор муниципального унитарн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ладимир Васильевич                            предприятия «ЖКХ-Комфорт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инова                                                   Директор МОУ СОШ № 7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ина Васильевна                                   (по согласованию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терштейн                                             Начальник охраны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лий Павлович                                    ООО АФ «Мирный»(по согласованию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щеряков                                                 Председатель профсоюзного комит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й Алексеевич                                 ООО АФ «Мирный», депутат 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(по согласованию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коног                                                     Эксперт  по вопросам физическо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 Владимирович                                   культуры и спорта;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к                                                      Водитель муниципального казен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 Петрович                                   учреждения «Вышестеблиевск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ентрализованная бухгалтер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по социальным вопроса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А.В. Пряников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37:00Z</dcterms:created>
  <dc:creator>XTreme</dc:creator>
  <dc:description/>
  <cp:keywords/>
  <dc:language>en-US</dc:language>
  <cp:lastModifiedBy>Admin</cp:lastModifiedBy>
  <cp:lastPrinted>2014-05-27T14:23:00Z</cp:lastPrinted>
  <dcterms:modified xsi:type="dcterms:W3CDTF">2014-12-15T13:16:00Z</dcterms:modified>
  <cp:revision>49</cp:revision>
  <dc:subject/>
  <dc:title>АДМИНИСТРАЦИЯ ВЫШЕСТЕБЛИЕВСКОГО</dc:title>
</cp:coreProperties>
</file>