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8389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3.10.2013                                                                                                  № 104-р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предоставлении ежегодного оплачиваемого отпуска Н.Г.Колмык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 1. Предоставить Колмык Наталье Григорьевна, директору муниципального казенного  учреждения «Производственно-эксплуатационный центр» администрации Вышестеблиевского сельского поселения Темрюкского района  ежегодный  оплачиваемый   отпуск продолжительностью 28   календарных дней и дополнительный оплачиваемый отпуск продолжительностью 6 календарных дней  за период  работы  с  1 марта 2013 года  по  28 февраля  2014 года   с  28 октября 2013 года по  1 декабря  2013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Муниципальному казенному учреждению «Вышестеблиевская централизованная бухгалтерия» (Шевченко) выплатить Н.Г.Колмык  единовременную выплату к ежегодному отпуску в размере двух окладо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</w:t>
        <w:tab/>
        <w:t>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08:00Z</dcterms:created>
  <dc:creator>Histebl</dc:creator>
  <dc:description/>
  <cp:keywords/>
  <dc:language>en-US</dc:language>
  <cp:lastModifiedBy>webadmin</cp:lastModifiedBy>
  <cp:lastPrinted>2013-11-13T14:12:00Z</cp:lastPrinted>
  <dcterms:modified xsi:type="dcterms:W3CDTF">2013-11-20T11:24:00Z</dcterms:modified>
  <cp:revision>20</cp:revision>
  <dc:subject/>
  <dc:title/>
</cp:coreProperties>
</file>