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____ № 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от 01 ноября 2019 года №230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б утверждении муниципальной программы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>«Эффективное муниципальное управление» на 2020 год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                                                        К.Д. Кононенко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  <w:t>финансам, экономическому развитию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А.Ю. Лобыцин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     А.В. Нечай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Юрист                                                                                                  Д.И. Шкуратова</w:t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9-08-14T09:06:00Z</cp:lastPrinted>
  <dcterms:modified xsi:type="dcterms:W3CDTF">2020-07-14T08:10:00Z</dcterms:modified>
  <cp:revision>76</cp:revision>
  <dc:subject/>
  <dc:title>ЛИСТ СОГЛАСОВАНИЯ</dc:title>
</cp:coreProperties>
</file>