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8.02.2013г.                                                                                                 № 39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 долгосрочной муниципальной целевой программы «Формирование доступной среды жизнедеятельности для инвалидов в Вышестеблиевском сельском поселении Темрюк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3-2015 годы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целях  осуществления комплекса организационных и экономических мер по формированию доступной среды для инвалидов в Вышестеблиевском сельском поселении  Темрюкского района, в соответствии со ст. 179 Бюджетного кодекса РФ, постановлением администрации Вышестеблиевского сельского поселения Темрюкского района от 23 января 2013 года № 12 «Об утверждении  порядка разработки, утверждения и реализации  ведомственных целевых программ в Вышестеблиевском сельском поселении Темрюкского района»   п о с т а н о в л я ю: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долгосрочную муниципальную целевую программы «Формирование доступной среды жизнедеятельности для инвалидов в Вышестеблиевском сельском поселении Темрюкского района на 2013-2015 годы» (прилож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координатором долгосрочной муниципальной целевой программы «Формирование доступной среды жизнедеятельности для инвалидов в Вышестеблиевском сельском поселении Темрюкского района на 2013-2015 годы»  эксперта (по социальным вопросам) администрации Вышестеблиевского сельского поселения Темрюкского района А.В. Прянико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 заместителя главы Вышестеблиевского сельского поселения Темрюкского района В.А.Мазури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от 18.02.2013 г.№ 3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госрочной муниципальной целевой программы «Формирование доступной среды жизнедеятельности для инвалидов в Вышестеблиевском сельском поселении Темрюкского района на 2013-2015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86"/>
      </w:tblGrid>
      <w:tr>
        <w:trPr>
          <w:trHeight w:val="28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муниципальная целевая программа «Формирование доступной среды жизнедеятельности для  инвалидов в Вышестеблиевском сельском поселении Темрюкского района  на 2013-2015 годы» (далее – Программ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жизни инвалидов  в Вышестеблиевском сельском поселении Темрюкского района путем формирования доступной среды жизнедеятельност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дачи Программы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ащение объектов  социальной инфраструктуры Вышестеблиевского сельского поселения Темрюкского района специальными приспособлениями, обеспечивающими доступ к ним инвалидов, обеспечение беспрепятственного доступа инвалидов к информации, формирование позитивного общественного мнения по отношению к  проблеме обеспечения доступной среды, жизнедеятельности для инвалидов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ы Программы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пособление объектов социальной инфраструктуры Вышестеблиевского сельского поселения Темрюкского района для  беспрепятственного доступа инвалидов, обеспечение доступа инвалидов к информации и формирование позитивного общественного мнения по отношению к проблемам  инвалид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методическая работ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итуция Российской Федерации, Градостроительный кодекс Российской Федерации, Бюджетный кодекс Российской Федерации, Кодекс Российской Федерации об административных правонарушениях, Федеральный закон от 24 ноября 1995 года № 181-ФЗ «О социальной защите инвалидов в Российской Федерации»,  Федеральный закон от 06 октября 1999 года № 184-ФЗ «Об общих принципах организации законодательных (представительных) и  исполнительных органов государственной власти субъектов Российской Федерации», Федеральный закон от 06 октября 2003 года № 131-ФЗ «Об общих принципах организации местного самоуправления в Российской Федерации», Указ Президента Российской Федерации от 01 июля 1996 года № 1011 «О мерах по  обеспечению государственной поддержки инвалидов», постановление Правительства Российской Федерации от 12 августа 1994 года № 927 «Об обеспечении формирования доступной для инвалидов среды жизнедеятельности», постановление Правительства Российской Федерации от 07 декабря 1996 года № 1449 «О мерах по обеспечению беспрепятственного доступа инвалидов к информации и объектам социальной инфраструктуры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азработки Программы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, март 2013 год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овых ресурсов, запланированных по Программе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20 тысяч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 - 10 тысяч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 - 10 тысяч рублей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эффективности Программы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эффективность создания условий для беспрепятственного доступа инвалидов в здание администрации Вышестеблиевского сельского поселения Темрюкского района, сберегательную кассу, отделение социальной защи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беспрепятственного доступа в Дом культуры станицы Вышестеблиевск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ая эффективность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не имеет прямой бюджетной эффектив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номическая эффективность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не имеет прямой экономической эффектив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«Вышестеблиевская централизованная клубная система»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Программы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ановка звукового сигнала «кнопки вызова» в здании администрации, сберкассы и отделения социальной защит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ановка звукового сигнала у здания Дома культуры станицы Вышестеблиевско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орудование мест автомобильной парковки для инвалид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равных  возможностей участия в культурно-массовых и спортивных мероприятиях детей с ограниченными возможностям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казание помощи инвалидам в трудоустройстве и социальной адаптаци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создание условий для доступа инвалидов к сети Интернет путем организации работы точки Интернет в Доме культуры станицы Вышестеблиевской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5:35:00Z</dcterms:created>
  <dc:creator>XTreme</dc:creator>
  <dc:description/>
  <cp:keywords/>
  <dc:language>en-US</dc:language>
  <cp:lastModifiedBy>секретарь</cp:lastModifiedBy>
  <cp:lastPrinted>2013-02-18T10:47:00Z</cp:lastPrinted>
  <dcterms:modified xsi:type="dcterms:W3CDTF">2013-02-18T09:59:00Z</dcterms:modified>
  <cp:revision>41</cp:revision>
  <dc:subject/>
  <dc:title>АДМИНИСТРАЦИЯ ВЫШЕСТЕБЛИЕВСКОГО</dc:title>
</cp:coreProperties>
</file>