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 и занятости 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9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30  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9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3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ряда лет в летний период несовершеннолетние 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ременного трудоустройства   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0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1471"/>
        <w:gridCol w:w="1440"/>
        <w:gridCol w:w="1465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tbl>
      <w:tblPr>
        <w:tblW w:w="143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2"/>
        <w:gridCol w:w="25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9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/>
              <w:t>3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30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9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3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р охвата трудоустроенных по сравнению  предыдущим годом</w:t>
            </w:r>
          </w:p>
        </w:tc>
        <w:tc>
          <w:tcPr>
            <w:tcW w:w="28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74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ует совместную деятельность  с ГУ КК «Центр занятости населения» Темрюкского района. </w:t>
      </w:r>
    </w:p>
    <w:p>
      <w:pPr>
        <w:pStyle w:val="Normal"/>
        <w:autoSpaceDE w:val="false"/>
        <w:ind w:left="3" w:right="-68" w:hanging="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16-10-05T11:31:00Z</cp:lastPrinted>
  <dcterms:modified xsi:type="dcterms:W3CDTF">2016-10-05T08:31:00Z</dcterms:modified>
  <cp:revision>12</cp:revision>
  <dc:subject/>
  <dc:title>                                                                                    ПРИЛОЖЕНИЕ № 1 </dc:title>
</cp:coreProperties>
</file>