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19.10.2018  № 18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10 тыс. рублей, за счет средств местного бюджета 11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9 год – 20,0 тыс. 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0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-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в 2011 - 2018 годах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900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900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9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5" w:name="sub_1053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    коррупции    в     Вышестеблиевском    сельском</w:t>
        </w:r>
      </w:hyperlink>
    </w:p>
    <w:p>
      <w:pPr>
        <w:pStyle w:val="Normal"/>
        <w:spacing w:lineRule="auto" w:line="240" w:before="0" w:after="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sub_105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7" w:name="sub_1054"/>
      <w:bookmarkEnd w:id="6"/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Style21"/>
        <w:ind w:firstLine="770"/>
        <w:rPr>
          <w:rFonts w:ascii="Times New Roman" w:hAnsi="Times New Roman" w:cs="Times New Roman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sz w:val="28"/>
          <w:szCs w:val="28"/>
        </w:rPr>
        <w:t>4. «</w:t>
      </w:r>
      <w:bookmarkEnd w:id="8"/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105"/>
      <w:bookmarkEnd w:id="13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HP</cp:lastModifiedBy>
  <cp:lastPrinted>2017-09-27T11:47:00Z</cp:lastPrinted>
  <dcterms:modified xsi:type="dcterms:W3CDTF">2019-02-18T11:45:00Z</dcterms:modified>
  <cp:revision>37</cp:revision>
  <dc:subject/>
  <dc:title>ПРИЛОЖЕНИЕ</dc:title>
</cp:coreProperties>
</file>