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одпрограммы    «Внедрение гражданских технологий  противодействия терроризму  в Вышестеблиевском сельском поселении Темрюкского района» </w:t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 тыс. рубле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467"/>
        <w:gridCol w:w="2976"/>
        <w:gridCol w:w="5245"/>
        <w:gridCol w:w="22"/>
        <w:gridCol w:w="38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2019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 xml:space="preserve">руб.) 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416"/>
        <w:gridCol w:w="2976"/>
        <w:gridCol w:w="524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52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42"/>
        <w:gridCol w:w="4536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7-10-10T15:09:00Z</cp:lastPrinted>
  <dcterms:modified xsi:type="dcterms:W3CDTF">2018-10-29T07:22:00Z</dcterms:modified>
  <cp:revision>15</cp:revision>
  <dc:subject/>
  <dc:title>                                                                                    ПРИЛОЖЕНИЕ № 1 </dc:title>
</cp:coreProperties>
</file>