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или отказ в согласован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устройства и (или) перепланировк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нежилого помещения в многоквартирно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доме»  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/>
      </w:pPr>
      <w:r>
        <w:rPr/>
        <w:t>При предоставлении услуги через ОИ и З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согласование или отказ в согласовании переустройства и (или) перепланировки нежилого помещения в многоквартирном дом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сельского поселения Темрюкского района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ление о согласовании переустройства и (или) перепланировки нежилого помещения в многоквартирном доме с приложением необходимых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8"/>
                          <w:szCs w:val="28"/>
                        </w:rPr>
                        <w:t xml:space="preserve">Вышестеблиевского сельского поселения Темрюкского района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явление о согласовании переустройства и (или) перепланировки нежилого помещения в многоквартирном доме с приложением необходимых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113030</wp:posOffset>
                </wp:positionV>
                <wp:extent cx="619252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pt;height:42.7pt;mso-wrap-distance-left:9.05pt;mso-wrap-distance-right:9.05pt;mso-wrap-distance-top:0pt;mso-wrap-distance-bottom:0pt;margin-top:8.9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79755</wp:posOffset>
                </wp:positionV>
                <wp:extent cx="6057900" cy="1149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 ОИ и ЗО 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МВК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45.65pt;width:476.95pt;height:9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 ОИ и ЗО 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МВК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7227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.65pt" to="243pt,1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1599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0" to="467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6191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4.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5pt" to="24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63055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7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0" cy="2527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4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6076950" cy="714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6.25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746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75pt" to="24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095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6305550" cy="1171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МВК секретарь МВК ведёт протокол, который подписывается секретарём и председателем МВК.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2.25pt;mso-wrap-distance-left:9.05pt;mso-wrap-distance-right:9.05pt;mso-wrap-distance-top:0pt;mso-wrap-distance-bottom:0pt;margin-top: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МВК секретарь МВК ведёт протокол, который подписывается секретарём и председателем МВК.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59385</wp:posOffset>
                </wp:positionV>
                <wp:extent cx="619125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5pt;mso-wrap-distance-left:9.05pt;mso-wrap-distance-right:9.05pt;mso-wrap-distance-top:0pt;mso-wrap-distance-bottom:0pt;margin-top:12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6191250" cy="1847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ОИ и ЗО для получения решения и распоряжения о согласовании переустройства и (или) перепланировки нежилого помещения в многоквартирном доме либо направляет его простым письмом по адресу, указанному в заявлении. Решение и распоряж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45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ОИ и ЗО для получения решения и распоряжения о согласовании переустройства и (или) перепланировки нежилого помещения в многоквартирном доме либо направляет его простым письмом по адресу, указанному в заявлении. Решение и распоряж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6305550" cy="1123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распоряжения о согласовании переустройства и (или) перепланировки нежилого помещения в многоквартирном доме.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8.5pt;mso-wrap-distance-left:9.05pt;mso-wrap-distance-right:9.05pt;mso-wrap-distance-top:0pt;mso-wrap-distance-bottom:0pt;margin-top:1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распоряжения о согласовании переустройства и (или) перепланировки нежилого помещения в многоквартирном доме.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6419850" cy="1333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Комиссии подготавливает мотивированный письменный отказ заявителю за подписью председателя МВК. Решение об отказе в согласовании переустройства и (или) перепланировки нежилого помещения в многоквартирном доме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5pt;mso-wrap-distance-left:9.05pt;mso-wrap-distance-right:9.05pt;mso-wrap-distance-top:0pt;mso-wrap-distance-bottom:0pt;margin-top: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Комиссии подготавливает мотивированный письменный отказ заявителю за подписью председателя МВК. Решение об отказе в согласовании переустройства и (или) перепланировки нежилого помещения в многоквартирном доме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согласование или отказ в согласовании переустройства и (или) перепланировки нежилого помещения в многоквартирном дом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0</wp:posOffset>
                </wp:positionH>
                <wp:positionV relativeFrom="paragraph">
                  <wp:posOffset>-3810</wp:posOffset>
                </wp:positionV>
                <wp:extent cx="6191250" cy="8001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3pt;mso-wrap-distance-left:9.05pt;mso-wrap-distance-right:9.05pt;mso-wrap-distance-top:0pt;mso-wrap-distance-bottom:0pt;margin-top:-0.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00</wp:posOffset>
                </wp:positionH>
                <wp:positionV relativeFrom="paragraph">
                  <wp:posOffset>187960</wp:posOffset>
                </wp:positionV>
                <wp:extent cx="6191250" cy="5651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5pt;mso-wrap-distance-left:9.05pt;mso-wrap-distance-right:9.05pt;mso-wrap-distance-top:0pt;mso-wrap-distance-bottom:0pt;margin-top:14.8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911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6057900" cy="10915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9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МВ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2pt;width:476.95pt;height:8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МВК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00404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3680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16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2000"/>
                            <a:ext cx="60573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581" to="4679,1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050" to="4679,3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26" to="4679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49;width:9538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1402080</wp:posOffset>
                </wp:positionV>
                <wp:extent cx="6191250" cy="749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pt;mso-wrap-distance-left:9.05pt;mso-wrap-distance-right:9.05pt;mso-wrap-distance-top:0pt;mso-wrap-distance-bottom:0pt;margin-top:1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2463165</wp:posOffset>
                </wp:positionV>
                <wp:extent cx="6305550" cy="4978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9.2pt;mso-wrap-distance-left:9.05pt;mso-wrap-distance-right:9.05pt;mso-wrap-distance-top:0pt;mso-wrap-distance-bottom:0pt;margin-top:19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1270</wp:posOffset>
                </wp:positionV>
                <wp:extent cx="0" cy="16192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1pt" to="238.8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6305550" cy="11722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2.3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635" cy="33083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05pt" to="243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6191250" cy="13957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9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183515</wp:posOffset>
                </wp:positionV>
                <wp:extent cx="6191250" cy="2076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63.5pt;mso-wrap-distance-left:9.05pt;mso-wrap-distance-right:9.05pt;mso-wrap-distance-top:0pt;mso-wrap-distance-bottom:0pt;margin-top:14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6305550" cy="11620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нежилого помещения в многоквартирном доме. 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нежилого помещения в многоквартирном доме. 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161290</wp:posOffset>
                </wp:positionV>
                <wp:extent cx="6419850" cy="138112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нежилого помещения в многоквартирном доме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8.75pt;mso-wrap-distance-left:9.05pt;mso-wrap-distance-right:9.05pt;mso-wrap-distance-top:0pt;mso-wrap-distance-bottom:0pt;margin-top:1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нежилого помещения в многоквартирном доме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6:00Z</dcterms:created>
  <dc:creator>Celeron 2000</dc:creator>
  <dc:description/>
  <cp:keywords/>
  <dc:language>en-US</dc:language>
  <cp:lastModifiedBy>Алексей</cp:lastModifiedBy>
  <cp:lastPrinted>2012-03-24T10:00:00Z</cp:lastPrinted>
  <dcterms:modified xsi:type="dcterms:W3CDTF">2012-05-28T18:08:00Z</dcterms:modified>
  <cp:revision>115</cp:revision>
  <dc:subject/>
  <dc:title/>
</cp:coreProperties>
</file>