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6.2013                                                                                                       № 15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и об утверждении Положения  по обращению с ртутьсодержащими отходами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В соответствии с пунктом 1 статьи 51 Федерального закона Российской Федерации от 10 января 2002 года № 7-ФЗ «Об охране окружающей среды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 Назначить ответственным за обращение с ртутьсодержащими отходами на территории Вышестеблиевского сельского поселения Темрюкского райо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Утвердить Положение по обращению с ртутьсодержащими отходами на территории Вышестеблиевского сельского поселения Темрюкского района (приложение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от 19.06.2013 г.   № 15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по обращению с ртутьсодержащими отходами на территории Вышестеблиевского сельского поселения Темрюк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 Настоящее Положение  устанавливает порядок обращения с использованием  ртуть содержащих электрических ламп, их сбор, накопление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ирование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Положение обязательно для юридических лиц (независимо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онно-правовой формы) и индивидуальных предпринимателей, в то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 осуществляющих управление многоквартирными домами на основан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люченного договора или заключивших с собственниками помещ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оквартирного дома договоры на оказание услуг по содержанию и ремонту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го имущества в таком доме (далее - юридические лица и индивидуальны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ниматели), а также физических лиц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Понятия, используемые в настоящем Положении, означают следующее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отработанные ртутьсодержащие лампы - ртутьсодержащие отходы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ляющие собой выведенные из эксплуатации и подлежащие утилиз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ветительные устройства и электрические лампы с ртутным заполнением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м ртути не менее 0,01 процент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использование отработанных ртутьсодержащих ламп - применение отработанных ртутьсодержащих ламп для производства товаров (продукции)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ения работ, оказания услуг или получения энергии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отребители ртутьсодержащих ламп - юридические лица или индивидуальные предпринимател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накопление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специализированные организации - юридические лица и индивидуальные  предприниматели, осуществляющие сбор, использование, обезвреживание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портирование и размещение отработанных ртутьсодержащих ламп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Юридические лица и индивидуальные предприниматели в соответствии с настоящим Положением и другими нормативными правовыми актами разрабатывают инструкции по организации сбора, накопления, использования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езвреживания, транспортирования и размещения отработанных ртутьсодержащих ламп применительно к конкретным условиям и назначают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ленном порядке ответственных лиц за обращение с указанными отходам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 Физические лица осуществляют сдачу использованных ртутьсодержащих ламп  уполномоченному лицу, для накопления (в специальной таре) и передач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зированной организации для переработки и утил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орядок сбора и накопления отработанных ртутьсодержащих лам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 Потребители ртутьсодержащих ламп (кроме физических лиц) осуществляют накопление отработанных ртутьсодержащих ламп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Накопление отработанных ртутьсодержащих ламп производится отдельно от других видов отходо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Не допускается самостоятельное обезвреживание, использование, транспортирование и размещение отработанных ртутьсодержащих ламп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требителями отработанных ртутьсодержащих ламп, а также их накопление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х, являющихся общим имуществом собственников помещ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оквартирного дом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Органы местного самоуправления организуют сбор отработа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тутьсодержащих ламп и информирование юридических лиц, индивидуаль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принимателей и физических лиц о порядке осуществления такого сбор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6. Сбор отработанных ртутьсодержащих ламп у потребителей отработанны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тутьсодержащих ламп осуществляют специализированные организации, у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изических лиц уполномоченный обученный специалис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транспортирования отработанных ртутьсодержащих лам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Транспортирование отработанных ртутьсодержащих ламп осуществляется в соответствии с требованиями правил перевозки опасных грузов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Для транспортирования поврежденных отработанных ртутьсодержащих ламп используется специальная тара, обеспечивающая герметичность и исключающая возможность загрязнения окружающей среды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В местах сбора, размещения отработанных ртутьсодержащих ламп, в которых может создаваться концентрация ртути, превышающая гигиенические нормативы, предусматривается установка автоматических газосигнализаторов на пары ртути. Зоны возможного заражения необходимо снабдить средствам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дивидуальной защиты органов дыхания, доступными для свобод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ьзования в аварийных ситуация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>. Порядок размещения (хранение) отработанных ртутьсодержащих лам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1. Размещение отработанных ртутьсодержащих ламп в целях их обезвреживания, последующей переработки и использования переработанной продукции осуществляется специализированными организациям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, в специализированном контейнере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Допускается хранение отработанных ртутьсодержащих ламп в неповрежденной таре из-под новых ртутьсодержащих ламп или в другой таре, обеспечивающей  их сохранность при хранени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4. Не допускается совместное хранение поврежденных и неповрежден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тутьсодержащих ламп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Хранение поврежденных ртутьсодержащих ламп осуществляется в специальной  таре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6. Размещение отработанных ртутьсодержащих ламп не может осуществляться  путем  захорон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 района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секретарь</cp:lastModifiedBy>
  <cp:lastPrinted>2013-06-19T08:13:00Z</cp:lastPrinted>
  <dcterms:modified xsi:type="dcterms:W3CDTF">2013-06-19T04:27:00Z</dcterms:modified>
  <cp:revision>123</cp:revision>
  <dc:subject/>
  <dc:title/>
</cp:coreProperties>
</file>