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07.11.2014 г.  № 215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Перевод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4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жилого помещения в нежилое помещение или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ОИ и З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ОИ и 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предостав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менее двух третей собственников  помещений в многоквартирном доме (если для использования жилого (нежилого) помещения необходимо проведение переустройства (перепланировки) такого помещения, то такие переустройство и (или) перепланировка жилого помещения невозможны без присоединения к нему части общего имущества в многоквартирном до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)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еречень услуг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                  необходимой и обяза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       докум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  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лана помещения с его техническим опис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лан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(для ИЖС без допу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водимого помещ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3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ого паспор-та на переустраиваемое и (или) перепланируемое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Приказ РЭК департамента цен и тарифов Краснодарского края от 22.12.2010№11/2010-нс «Об утверждении прейскуранта цен на выполнение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С целью автоматизированного управления потоком заявителем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   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подготовка постановл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выдача заявителю постановл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МБУ «МФЦ» регистрирует заявление и полный пакет документов (далее – заявление) и направляет его главе Вышестеблиевского сельского поселения Темрюкского района на резолюцию. Общий срок административного действия 2 дня</w:t>
      </w:r>
      <w:r>
        <w:rPr/>
        <w:t xml:space="preserve">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глава Вышестеблиевского сельского поселения Темрюкского района отписывает  заявление заведующему ОИ и ЗО</w:t>
      </w:r>
      <w:r>
        <w:rPr/>
        <w:t xml:space="preserve">. </w:t>
      </w:r>
      <w:r>
        <w:rPr>
          <w:sz w:val="28"/>
          <w:szCs w:val="28"/>
        </w:rPr>
        <w:t>Общий срок административного действия 1 день</w:t>
      </w:r>
      <w:r>
        <w:rPr/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И и ЗО регистрирует заявление и отписывает заявление в работу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 или отказа в предоставлении муниципальной услуги: запись в журнале регистрации поступающих документов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, и направляет её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седателем МВК (после получения повестки дня) даты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секретарем МВК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я, ведение протокола во время заседания и направление протокола на подпись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(уведомления) о переводе жилого (нежилого) помещения в нежилое (жилое)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решения (уведомления) об отказе в переводе жилого (нежилого) помещения в нежилое (жилое) помещ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ые и подписанные решение и постановление о переводе  жилого (нежилого) помещения в нежилое (жилое) помещение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е и подписанное решение об отказе в переводе жилого (нежилого) помещения в нежилое (жилое) помещени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постановления администрации Вышестеблиевского сельского поселения Темрюкского района о переводе жилого (нежилого) помещения в нежилое (жилое) помещение, регистрация решения об отказе в переводе жилого (нежилого) помещения в нежилое (жилое) помещение в журнале регистраций заявлений на МВК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Вышестеблиевского сельского поселения Темрюкского района и решения МВ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трудник МБУ «МФЦ», уведомляет заявителя и передает ему решение, либо направляет его простым письмом по адресу, указанному в заявлении. </w:t>
      </w:r>
      <w:r>
        <w:rPr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Вышестеблиевского сельского поселения Темрюкского района и решения МВ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Вышестеблиевского сельского поселения Темрюкского района и решения МВК о переводе жилого (нежилого) помещения в нежилое (жилое) помещение, роспись заявителя в получении решения об отказе в переводе жилого (нежилого) помещения в нежилое (жилое) помещение в журнале регистрации заявлений на МВК. Способ фиксации отказа в предоставлении муниципальной услуги является запись в журнале регистрации поступающих документов. </w:t>
        <w:tab/>
        <w:t xml:space="preserve"> </w:t>
      </w:r>
    </w:p>
    <w:p>
      <w:pPr>
        <w:pStyle w:val="Normal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8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24:00Z</dcterms:created>
  <dc:creator>Arhitektor-2</dc:creator>
  <dc:description/>
  <cp:keywords/>
  <dc:language>en-US</dc:language>
  <cp:lastModifiedBy>секретарь</cp:lastModifiedBy>
  <cp:lastPrinted>2012-05-28T16:14:00Z</cp:lastPrinted>
  <dcterms:modified xsi:type="dcterms:W3CDTF">2014-11-07T07:26:00Z</dcterms:modified>
  <cp:revision>272</cp:revision>
  <dc:subject/>
  <dc:title>Приложение</dc:title>
</cp:coreProperties>
</file>