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 16.09.2014 г. № 170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тиводействию коррупции в Вышестеблиевском сельском поселении  Темрюкского района  на 2014-2015 годы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"/>
        <w:gridCol w:w="4935"/>
        <w:gridCol w:w="8"/>
        <w:gridCol w:w="1841"/>
        <w:gridCol w:w="22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Антикоррупционная экспертиза нормативных правовых актов и проектов нормативно-правовых ак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тикоррупционной экспертизы при разработке проектов нормативных правовых актов органов местного самоуправле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ение учёта результатов антикоррупционной экспертизы  проектов нормативных правовых актов органов местного самоуправ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 Вышестеблиевского сельского посе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в методических семинарах с участием работников прокуратуры по вопросам нормотворчества, антикоррупционной экспертизы нормативных правовых акт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Обеспечение открытости,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я контроля за соблюдение законодательства Российской Федерации и иных нормативных правовых актов Российской Федерации за выполнением заключённых муниципальных контрактов для нужд поселения, а также 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муниципальных закуп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автоматизированную систему размещения муниципальных заказов при проведении торгов в электронном виде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муниципальных закуп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2            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еимущественного использования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ьзуемых процедур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муниципальных закупок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Совершенствование взаимодействия органов местного самоуправления со средствами массовой информации, население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институтами гражданского обще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социально значимых муниципальных правовых актов и их проектов, в том числе направленных на противодействие коррупци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инициативам общественных организаций и объединений, направленных  на вовлечение широкой общественности в противодействии коррупции (публичные обсуждения, слушания и пр.)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Антикоррупционные образование, пропаганда. Обеспечение доступа граждан к информации о деятельности органов местного самоуправлени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дрение практики ознакомления муниципальных служащих и служащих администрации поселения с нормативными правовыми актами, регламентирующими  вопросы противодействия коррупции, с одновременным разъяснением положений указанных в нормативных правовых актах, в том числе ограничений касающихся получения подарков, установления наказания за получение и дачу взятки, посредничество во взяточничестве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.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населения через средства массовой информации и официальный сайт о реализации антикоррупционной политики в администрации Вышестеблиевского сельского поселения Темрюкского  район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оступа к информации о деятельности органов местного самоуправления с учётом требований  Федерального Закона  от 9 февраля 2009 года № 8-ФЗ « 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4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аботы постоянно действующей «горячей линии» для сообщений о проявлении фактов коррупции в администрации Вышестеблиевского сельского поселения  Темрюкского район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ксперт по социальным вопросам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 Меры по совершенствованию учёта муниципального имущества и оценки его использования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ршенствование  порядка использования муниципального имущества, муниципальных ресурсов (в том числе при предоставлении муниципальной помощи), а также порядок передачи прав на использование такого имущества и его отчуждения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.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оценки эффективности распоряжения и управления имуществом поселения по результатам фактического наличия, использования по назначению и его сохранности, закреплённого за муниципальными предприятиями  на праве хозяйственного ведения, или переданного в установленном порядке на праве оперативного управления иным лицам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ённое учреждение «Вышестеблиевская централизованная бухгалтери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контроля за расходованием средств бюджета на приобретение материальных ценност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 муниципальное казённое учреждение «Вышестеблиевская централизованная бухгалтер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701"/>
        <w:gridCol w:w="2470"/>
      </w:tblGrid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 Оптимизация и конкретизация полномочий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ение реестра муниципальных функций и муниципальных услуг, исполняемых (предоставляемых) администраци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.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дрение системы электронного документооборота в администраци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ценка эффективности применения административных регламентов муниципальных функций и муниципальных услуг, исполняемых (предоставляемых) администрацией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 , руководители структурных подразделений администр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701"/>
        <w:gridCol w:w="2470"/>
      </w:tblGrid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. Антикоррупционный мониторин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отчёта о состоянии коррупции и реализации мер по противодействию коррупции в администрации Вышестеблиевского сельского  поселения с последующим заслушиванием на заседании комиссии п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 до 1 февра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.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убликование информации по отчёту о состоянии коррупции и реализации мер по противодействию коррупции в администрации поселения на сайте администрации Вышестеблие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оценки реализации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 до 1 февра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аботы постоянно действующей «горячей линии» для сообщений о проявлении фактов коррупции в администрации Вышестеблиевского сельского поселения  Темрюк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ксперт по социальным вопроса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457"/>
        <w:gridCol w:w="1985"/>
        <w:gridCol w:w="2470"/>
      </w:tblGrid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 Иные меры по профилактике коррупции и повышению эффективности противодействия коррупции при прохождении муниципальной служб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1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обмена информацией с правоохранительными, налоговыми органами и органами юстиции по проверке лиц, претендующими на муниципальную служб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.2.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оверки декларирования лицами, замещающими должности муниципальной службы сведений о доходах, об имуществе и обязательствах имущественного характера своих, супруги (супруга) и несовершеннолетних детей, а также размещение данных на сайте администрации Вышестеблиевского 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м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 общий отдел администрации комиссия по противодействию коррупци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контроля за соблюдением лицами, замещающими должности муниципальной службы, требований статьи 12 Федерального закона от 25 декабря 2008 года № 273-ФЗ «О противодействии коррупции» в части запрета на замещение на условиях трудового договора должности в организации и (или) на выполнение работ (оказание данной организации услуг) на условиях гражданского правового догов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противодействию коррупци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оверок в установленном порядке с применением мер ответственности по случаям несоблюдения лицами, замещающими должности муниципальной службы в администрации поселения, ограничений, установленных в целях противодействия коррупции, нарушения ограничений, касающихся получения подарков, запрет отдельным категориям открывать счета в иностранных банках,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 комиссия по противодействию коррупци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</w:t>
        <w:tab/>
        <w:t xml:space="preserve">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next w:val="Heading2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1:00Z</dcterms:created>
  <dc:creator>Кадры</dc:creator>
  <dc:description/>
  <cp:keywords/>
  <dc:language>en-US</dc:language>
  <cp:lastModifiedBy>секретарь</cp:lastModifiedBy>
  <cp:lastPrinted>2014-09-18T10:29:00Z</cp:lastPrinted>
  <dcterms:modified xsi:type="dcterms:W3CDTF">2014-10-22T07:27:00Z</dcterms:modified>
  <cp:revision>33</cp:revision>
  <dc:subject/>
  <dc:title/>
</cp:coreProperties>
</file>