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Heading2"/>
        <w:tabs>
          <w:tab w:val="clear" w:pos="708"/>
          <w:tab w:val="left" w:pos="576" w:leader="none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left="576" w:hanging="5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т  03.07.2013                                                                                                    №  163                                             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праздничных мероприятий, посвященных Дню  70-ой годовщине освобождения Кубани и Таманского полуострова от немецко-фашистских захватчиков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</w:rPr>
        <w:t>В целях сохранения и пропаганды историко-культурного наследия таманского полуострова и проведения праздничных мероприятий, посвященных Дню  70-ой годовщине освобождения Кубани и Таманского полуострова от немецко-фашистских захватчиков п о с т а н о в л я ю:</w:t>
      </w:r>
    </w:p>
    <w:p>
      <w:pPr>
        <w:pStyle w:val="Heading1"/>
        <w:ind w:firstLine="708"/>
        <w:jc w:val="both"/>
        <w:rPr/>
      </w:pPr>
      <w:r>
        <w:rPr>
          <w:szCs w:val="28"/>
        </w:rPr>
        <w:t xml:space="preserve">       </w:t>
      </w:r>
      <w:r>
        <w:rPr>
          <w:b w:val="false"/>
          <w:szCs w:val="28"/>
        </w:rPr>
        <w:t>1. Организовать и провести 4 октября 2013 года на территории  станицы Вышестеблиевской цикл мероприятий, посвященных Дню  70-ой годовщине освобождения Кубани и Таманского полуострова от немецко-фашистских захватчиков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</w:t>
      </w:r>
      <w:r>
        <w:rPr>
          <w:sz w:val="28"/>
          <w:szCs w:val="28"/>
          <w:lang w:val="ru-RU"/>
        </w:rPr>
        <w:t>2. Рекомендовать руководителям организаций, предприятий и учреждений всех форм собственности и принадлежности, расположенных на территории Вышестеблиевского сельского поселения, принять участие в праздничных мероприят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3. Утвердить состав комиссии по подготовке п проведен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оприятий. посвященных Дню  70-ой годовщине освобождения Кубани и Таманского  полуострова   от  немецко-фашистских захватчиков (приложение № 1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4. Утвердить план подготовки и проведения мероприятий, посвященных 70-ой годовщине освобождения Кубани и Таманского полуострова от немецко-фашистских захватчиков (приложение № 2).</w:t>
      </w:r>
    </w:p>
    <w:p>
      <w:pPr>
        <w:pStyle w:val="Normal"/>
        <w:tabs>
          <w:tab w:val="clear" w:pos="708"/>
          <w:tab w:val="left" w:pos="401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5. Контроль за выполнением  постановления  возложить на заместителя главы     Вышестеблиевского     сельского    поселения   Темрюкского     района </w:t>
      </w:r>
    </w:p>
    <w:p>
      <w:pPr>
        <w:pStyle w:val="Normal"/>
        <w:tabs>
          <w:tab w:val="clear" w:pos="708"/>
          <w:tab w:val="left" w:pos="4010" w:leader="none"/>
        </w:tabs>
        <w:jc w:val="both"/>
        <w:rPr/>
      </w:pPr>
      <w:r>
        <w:rPr>
          <w:sz w:val="28"/>
          <w:szCs w:val="28"/>
          <w:lang w:val="ru-RU"/>
        </w:rPr>
        <w:t>Н.Д. Шевч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. Постановление вступает в силу со дня подписания.</w:t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</w:t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03.07.2013 г. № 16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 комиссии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проведению праздничных мероприятий, посвященных Дню  70-ой годовщине освобождения Кубани и Таманского полуострова от немецко-фашистских захватчиков 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Шевченко                           - заместитель главы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лай Дмитриевич           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ряников                            - эксперт по социальным вопроса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андр Владимирович     Вышестеблие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Колмык                               - директор муниципального казен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талья Григорьевна             учреждения «Производственно-эксплуатацион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центр» Вышестеблие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Темрюк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) Журавлева                          - директор муниципального бюджет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да Владимировна                 учреждения культуры «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централизованная клубная система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Бокарева                             - заведующая сектором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ена Валериевна                  бюджетного учреждения культур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«Вышестеблиевская централизованная клубн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систем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</w:t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от 03.07.2013 г. № 16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дготовки и проведения мероприятий, посвященных 70-ой годовщине освобождения Кубани и Таманского полуострова от немецко-фашистских захватчиков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128"/>
        <w:gridCol w:w="23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Исполнител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роки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Обеспечить благоустройство мемориальных комплексов, братских захорон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.Г. Колмы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9.07.2013</w:t>
            </w:r>
          </w:p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4.09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Поздравление ветеранов ВОВ с юбилейными днями рож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Л.В. Бобровник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А.В. Пряни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3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Оказание шефской помощи ветеранам, участникам локальных конфликтов, матерям, чьи дети служат в «горячих токах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Л.В. Бобров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.В. Пряников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Е.В. Бокар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февр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Изготовление и размещение баннеров. Перетяжек, стендов посвященных  70-летию</w:t>
            </w:r>
          </w:p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освобождения Кубани и Таманского полуострова от немецко-фашистских захватчи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Н.Д. Шевченко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А.В. Пряни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и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Разработать сценарный план проведения мероприятий по празднованию 70-летия</w:t>
            </w:r>
          </w:p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освобождения Кубани и Таманского полуострова от немецко-фашистских захватчи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Э.В. Журавл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 17.07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Адресное поздравление ветеранов-освободителей Таманского полуостро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Л.В. Бобров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.В. Пряников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Е.В. Бокар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 04.10.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7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ar-SA"/>
              </w:rPr>
            </w:pPr>
            <w:r>
              <w:rPr>
                <w:lang w:val="ru-RU"/>
              </w:rPr>
              <w:t>Проведение торжественных мероприятий в честь 70-летия освобождения станицы Вышестеблиевской от немецких захватчи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ar-SA"/>
              </w:rPr>
            </w:pPr>
            <w:r>
              <w:rPr>
                <w:lang w:val="ru-RU"/>
              </w:rPr>
              <w:t>Н.Д. Шевч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.В. Пряников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Э.В. Журавл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4.10.2013</w:t>
            </w:r>
          </w:p>
        </w:tc>
      </w:tr>
    </w:tbl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</w:t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1"/>
        <w:tabs>
          <w:tab w:val="clear" w:pos="708"/>
          <w:tab w:val="left" w:pos="5040" w:leader="none"/>
        </w:tabs>
        <w:jc w:val="both"/>
        <w:rPr/>
      </w:pPr>
      <w:r>
        <w:rPr>
          <w:b w:val="false"/>
          <w:bCs w:val="false"/>
        </w:rPr>
        <w:t>Темрюкского района                                                                             П.К. Хаджиди</w:t>
      </w:r>
      <w:r>
        <w:rPr/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60" w:leader="none"/>
          <w:tab w:val="left" w:pos="128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902" w:right="92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b w:val="false"/>
      <w:sz w:val="36"/>
    </w:rPr>
  </w:style>
  <w:style w:type="character" w:styleId="WW8Num43z3">
    <w:name w:val="WW8Num43z3"/>
    <w:qFormat/>
    <w:rPr>
      <w:b/>
      <w:sz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05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центру"/>
    <w:basedOn w:val="Normal"/>
    <w:qFormat/>
    <w:pPr>
      <w:jc w:val="center"/>
    </w:pPr>
    <w:rPr>
      <w:sz w:val="28"/>
      <w:szCs w:val="28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19:00Z</dcterms:created>
  <dc:creator>x</dc:creator>
  <dc:description/>
  <cp:keywords/>
  <dc:language>en-US</dc:language>
  <cp:lastModifiedBy>webadmin</cp:lastModifiedBy>
  <cp:lastPrinted>2013-07-05T08:29:00Z</cp:lastPrinted>
  <dcterms:modified xsi:type="dcterms:W3CDTF">2013-07-19T11:50:00Z</dcterms:modified>
  <cp:revision>554</cp:revision>
  <dc:subject/>
  <dc:title/>
</cp:coreProperties>
</file>