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01.09.2015                                                                                                    № 216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целевых субсидий на 2015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5 год (приложение)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2.Утвердить код целевой субсидии 8142 «Субсидия из краевого бюджета на 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ополнительную помощь местным бюджетам для решения социально значимых вопросов учреждений культуры</w:t>
      </w:r>
      <w:r>
        <w:rPr>
          <w:b w:val="false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 ведущего специалиста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финансового отдела администрации Вышестеблиевского сельского поселения Темрюкского района  О.В.Гриценко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admin</cp:lastModifiedBy>
  <cp:lastPrinted>2015-09-01T10:07:00Z</cp:lastPrinted>
  <dcterms:modified xsi:type="dcterms:W3CDTF">2015-09-24T13:43:00Z</dcterms:modified>
  <cp:revision>15</cp:revision>
  <dc:subject/>
  <dc:title>АДМИНИСТРАЦИЯ ВЫШЕСТЕБЛИЕВСКОГО</dc:title>
</cp:coreProperties>
</file>