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5.11.2013                                                                                                   № 111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становлении размера ежемесячной надбавки  к должностному окладу за выслугу лет на муниципальной службе Н.Д. Шевч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 соответствии  с  Законом  Краснодарского  края  от 8 июня 2007 года № 1244-КЗ «О муниципальной службе в Краснодарском крае», Законом Краснодарского края от 27 сентября  2007 года № 1324-КЗ «О порядке исчисления стажа муниципальной службы в Краснодарском крае» и на основании протокола комиссии по исчислению стажа муниципальной службы   для   установления   муниципальным   служащим  администрации муниципального образования Темрюкский район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лет от 25 ноября 2013 года № 1:</w:t>
      </w:r>
    </w:p>
    <w:p>
      <w:pPr>
        <w:pStyle w:val="Normal"/>
        <w:ind w:firstLine="708"/>
        <w:jc w:val="both"/>
        <w:rPr/>
      </w:pPr>
      <w:r>
        <w:rPr/>
        <w:t xml:space="preserve">1. Установить Шевченко Николаю Дмитриевичу, заместителю главы Вышестеблиевского сельского поселения ежемесячную надбавку к должностному окладу за выслугу лет в размере 15% должностного оклада  с   23 апреля 2013 года (стаж муниципальной службы </w:t>
      </w:r>
      <w:r>
        <w:rPr>
          <w:szCs w:val="28"/>
        </w:rPr>
        <w:t>6 лет 6 месяцев 21 день</w:t>
      </w:r>
      <w:r>
        <w:rPr/>
        <w:t>)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2. Контроль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,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</w:t>
      </w:r>
      <w:r>
        <w:rPr/>
        <w:t>3. Распоряжение вступает в силу со дня его подписания и распространяет свои действия на правоотношения возникшие с 23 апреля 2013 года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Вышестеблиевского</w:t>
      </w:r>
    </w:p>
    <w:p>
      <w:pPr>
        <w:pStyle w:val="TextBody"/>
        <w:jc w:val="both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 района                                                                             П.К.Хаджиди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2:00Z</dcterms:created>
  <dc:creator>Созинова</dc:creator>
  <dc:description/>
  <cp:keywords/>
  <dc:language>en-US</dc:language>
  <cp:lastModifiedBy>webadmin</cp:lastModifiedBy>
  <cp:lastPrinted>2013-11-08T09:57:00Z</cp:lastPrinted>
  <dcterms:modified xsi:type="dcterms:W3CDTF">2013-11-29T12:50:00Z</dcterms:modified>
  <cp:revision>123</cp:revision>
  <dc:subject/>
  <dc:title>Об установлении ежемесячной надбавки </dc:title>
</cp:coreProperties>
</file>