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1.12.2017                                                                                                   № 13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 с пунктом 1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6, частей 7, 8, 9 </w:t>
      </w:r>
      <w:r>
        <w:rPr>
          <w:color w:val="000000"/>
          <w:sz w:val="28"/>
          <w:szCs w:val="28"/>
          <w:lang w:val="ru-RU"/>
        </w:rPr>
        <w:t xml:space="preserve">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нить закупку № 1 (Ремонт внутрипоселковых дорог</w:t>
      </w:r>
      <w:r>
        <w:rPr>
          <w:bCs/>
          <w:sz w:val="28"/>
          <w:szCs w:val="28"/>
          <w:lang w:val="ru-RU"/>
        </w:rPr>
        <w:t xml:space="preserve">) и </w:t>
      </w:r>
      <w:r>
        <w:rPr>
          <w:sz w:val="28"/>
          <w:szCs w:val="28"/>
          <w:lang w:val="ru-RU"/>
        </w:rPr>
        <w:t>закупку № 8 (Организация благоустройства и озеленения территории  - посадка деревьев</w:t>
      </w:r>
      <w:r>
        <w:rPr>
          <w:bCs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6 на сумму 300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Оказание услуг по электроснабжению (уличное освещение)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делу по муниципальным закупкам администрации Вышестеблиевского сельского поселения разместить, план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 w:eastAsia="en-US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Е.Ю. П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6. Распоряжение </w:t>
      </w:r>
      <w:r>
        <w:rPr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лан </w:t>
      </w:r>
      <w:r>
        <w:rPr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 на 2017- 2019 года»,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35:00Z</dcterms:created>
  <dc:creator>x</dc:creator>
  <dc:description/>
  <cp:keywords/>
  <dc:language>en-US</dc:language>
  <cp:lastModifiedBy>1</cp:lastModifiedBy>
  <cp:lastPrinted>2017-12-05T08:20:00Z</cp:lastPrinted>
  <dcterms:modified xsi:type="dcterms:W3CDTF">2017-12-05T05:20:00Z</dcterms:modified>
  <cp:revision>16</cp:revision>
  <dc:subject/>
  <dc:title>СПИСОК</dc:title>
</cp:coreProperties>
</file>