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2.2022                                                                                                   № 20-р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назначении ответственных лиц администрации Вышестеблиевского сельского поселения Темрюкского района </w:t>
      </w:r>
      <w:r>
        <w:rPr>
          <w:b/>
          <w:sz w:val="28"/>
          <w:szCs w:val="28"/>
        </w:rPr>
        <w:t>за проведение экспертизы при приёмке товаров (работ, услуг)</w:t>
      </w:r>
    </w:p>
    <w:p>
      <w:pPr>
        <w:pStyle w:val="Normal"/>
        <w:ind w:firstLine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rPr/>
      </w:pPr>
      <w:r>
        <w:rPr>
          <w:sz w:val="28"/>
          <w:szCs w:val="28"/>
        </w:rPr>
        <w:t>В рамках части 3 статьи 94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 для целей обеспечения приё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и исполнения контрактов для обеспечения нужд администрации Вышестеблиевского сельского поселения Темрюкского района, казенных и бюджетных учреждений  Вышестеблиевского сельского поселения Темрюкского района Краснодарского кра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Утвердить Порядок проведения экспертизы (Приложение № 1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значить на постоянной основе ответственных за проведение экспертизы предоставленных поставщиком (подрядчиком, исполнителем) результатов, предусмотренных контрактами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(Бедакова Л.Н.) данное распоря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sz w:val="28"/>
        </w:rPr>
        <w:t xml:space="preserve">распоряжение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 от 03 февраля 2018 года № 105-р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создании приёмочной комиссии по осуществлению приемки товаров (работ, услуг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Контроль за выполнением настоящего распоряжения оставляю за соб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8:00Z</dcterms:created>
  <dc:creator>Бедаков Александр</dc:creator>
  <dc:description/>
  <cp:keywords/>
  <dc:language>en-US</dc:language>
  <cp:lastModifiedBy>USER</cp:lastModifiedBy>
  <cp:lastPrinted>2022-02-28T09:57:00Z</cp:lastPrinted>
  <dcterms:modified xsi:type="dcterms:W3CDTF">2022-02-28T07:13:00Z</dcterms:modified>
  <cp:revision>12</cp:revision>
  <dc:subject/>
  <dc:title>ПОСТАНОВЛЕНИЕ</dc:title>
</cp:coreProperties>
</file>