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местного значения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ницах населенного пунк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6395,1 тыс. рублей в том числе по годам: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4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,8 тыс.рублей.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200,0 тыс.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747,3 тыс. руб.: из бюджета поселения– 4087,8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6395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7,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0-11-05T15:04:00Z</cp:lastPrinted>
  <dcterms:modified xsi:type="dcterms:W3CDTF">2021-01-20T09:29:00Z</dcterms:modified>
  <cp:revision>78</cp:revision>
  <dc:subject/>
  <dc:title>ПРИЛОЖЕНИЕ</dc:title>
</cp:coreProperties>
</file>