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 xml:space="preserve">от  </w:t>
            </w:r>
            <w:r>
              <w:rPr>
                <w:kern w:val="2"/>
                <w:sz w:val="24"/>
                <w:szCs w:val="24"/>
                <w:lang w:eastAsia="zh-CN"/>
              </w:rPr>
              <w:t xml:space="preserve">23.07.2024 </w:t>
            </w:r>
            <w:r>
              <w:rPr>
                <w:spacing w:val="-12"/>
                <w:sz w:val="24"/>
                <w:szCs w:val="24"/>
              </w:rPr>
              <w:t xml:space="preserve">г. </w:t>
            </w:r>
            <w:r>
              <w:rPr>
                <w:spacing w:val="-12"/>
                <w:sz w:val="24"/>
                <w:szCs w:val="24"/>
                <w:lang w:eastAsia="zh-CN"/>
              </w:rPr>
              <w:t xml:space="preserve"> 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12"/>
                <w:sz w:val="24"/>
                <w:szCs w:val="24"/>
                <w:lang w:eastAsia="zh-CN"/>
              </w:rPr>
              <w:t>№  160</w:t>
            </w:r>
          </w:p>
          <w:p>
            <w:pPr>
              <w:pStyle w:val="Normal"/>
              <w:ind w:right="-387" w:hanging="0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4"/>
                <w:szCs w:val="24"/>
              </w:rPr>
              <w:t xml:space="preserve">«Комплексное развитие в сфере строительства, архитектуры и дорожного хозяйства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Строительство, реконструкция, капитальный ремонт, ремонт и содержание автомобильных дорог местного значения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Строительство, реконструкция, капитальный ремонт, ремонт и содержание автомобильных дорог местного значения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134"/>
        <w:gridCol w:w="2552"/>
        <w:gridCol w:w="1763"/>
        <w:gridCol w:w="1781"/>
        <w:gridCol w:w="2126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rPr>
                <w:sz w:val="24"/>
                <w:szCs w:val="24"/>
                <w:lang w:eastAsia="en-US"/>
              </w:rPr>
            </w:pPr>
            <w:r>
              <w:rPr>
                <w:spacing w:val="-6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частники подпрограммы</w:t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color w:val="000000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Цель подпрограммы</w:t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довлетворение состояния дорог местного значения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екты и (или) программы</w:t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бъем финансирования подпрограммы, тыс. рублей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ды реализа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863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63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863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63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Строительство, реконструкция, капитальный ремонт, ремонт и содержание автомобильных дорог местного значения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709"/>
        <w:gridCol w:w="1134"/>
        <w:gridCol w:w="1276"/>
        <w:gridCol w:w="1276"/>
        <w:gridCol w:w="1134"/>
        <w:gridCol w:w="1134"/>
        <w:gridCol w:w="1275"/>
        <w:gridCol w:w="1560"/>
        <w:gridCol w:w="2126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709"/>
        <w:gridCol w:w="1134"/>
        <w:gridCol w:w="1276"/>
        <w:gridCol w:w="1276"/>
        <w:gridCol w:w="1134"/>
        <w:gridCol w:w="1134"/>
        <w:gridCol w:w="1275"/>
        <w:gridCol w:w="1560"/>
        <w:gridCol w:w="2126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624" w:type="dxa"/>
            <w:gridSpan w:val="9"/>
            <w:tcBorders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624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и реконструкция автомобильных дорог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0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троительство и реконструкция доро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0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й ремонт автомобильных доро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0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ыполнение работ по капитальному ремонт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0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держание автомобильных дор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73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3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мероприятий по содержанию автомобильных дорог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73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3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квидация последствий чрезвычайных ситуаций на автомобильных дорог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мероприятий по ликвидации последствий чрезвычайных ситу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6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бустройство ограждений и пешеходных пере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ограждений и пешеходных пере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186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6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186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6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4"/>
        </w:numPr>
        <w:ind w:left="255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ет контроль,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аместитель главы Вышестеблиевского                                                              Н.Д. Шевч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 Темрюкск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9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1</cp:lastModifiedBy>
  <cp:lastPrinted>2024-07-22T10:48:00Z</cp:lastPrinted>
  <dcterms:modified xsi:type="dcterms:W3CDTF">2024-08-13T08:46:00Z</dcterms:modified>
  <cp:revision>178</cp:revision>
  <dc:subject/>
  <dc:title>                                                                                 </dc:title>
</cp:coreProperties>
</file>