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9.02.2014                                                                                                        № 26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Лютой  Марии Александ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4 мая 2006 года серия 23-АА  № 2702117, кадастрового паспорта на земельный участок с кадастровым номером 23:30:0803015:0025, земельный участок расположен по адресу: Краснодарский край, Темрюкский район,  станица Вышестеблиевская, улица  Кооперативная, 69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519 квадратных метров, без объектов   недвижимости, образованному путём раздела земельного участка с кадастровым номером  23:30:0803015:0025, присвоить почтовый адрес: Краснодарский край, Темрюкский район, станица Вышестеблиевская,                      улица Кооперативная, 69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519 квадратных метров,  с объектом  недвижимости, образованному путём раздела земельного участка с кадастровым номером  23:30:0803015:0025, оставить почтовый адрес: Краснодарский край, Темрюкский район, станица Вышестеблиевская,                       улица Кооперативн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12-26T08:31:00Z</cp:lastPrinted>
  <dcterms:modified xsi:type="dcterms:W3CDTF">2014-03-04T05:28:00Z</dcterms:modified>
  <cp:revision>20</cp:revision>
  <dc:subject/>
  <dc:title>АДМИНИСТРАЦИЯ ВЫШЕСТЕБЛИЕВСКОГО</dc:title>
</cp:coreProperties>
</file>