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21.11.2013 г. № 28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4 год и на плановый период 2015 и 2016 годов», Решением сессии Совета муниципального образования Темрюкский район «О бюджете муниципального образования Темрюкский район на 2014 год и на плановый период 2015 и 2016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4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19131,5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9131,5 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5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бъем бюджетных ассигнований дорожного фонда муниципального образования Вышестеблиевского сельского поселения Темрюкского района на 2014 год в сумме 3454,4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  и  закрепляемые за ними  виды (подвиды)доходов и коды классификации  источников финансирования дефицита бюджета поселения- органов местного самоуправления Вышестеблиевского сельского поселения Темрюкского района согласно приложения 1 настоящего решения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.Утверд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согласно приложения 2 настоящего решения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бюджета и  закрепляемые за ними  виды (подвиды) доходов Вышестеблиевского сельского поселения  Темрюкского района - органов   государственной власти Краснодарского края согласно приложения 3 настоящего решения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.Установить, что доходы бюджета Вышестеблиевского сельского поселения Темрюкского района, поступающие в 2014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и Бюджетным кодексом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ми «О федеральном бюджете на 2014 год и на  плановый период 2015 и 2016  годов» и  «О краевом бюджете на 2014 год и на  плановый период 2015 и 2016 годов», Законом Краснодарского края от 4 февраля 2002 года №437-КЗ «О бюджетном устройстве и бюджетном процессе в Краснодарском крае (с изменениями и дополнениями)» и  настоящим решением.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поступлений доходов в 2013 году в бюджет  Вышестеблиевского сельского поселения согласно приложения 4 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распределение расходов бюджета  Вышестеблиевского сельского поселения Темрюкского района на 2014 год по разделам и подразделам классификации расходов бюджетов Российской Федерации согласно приложения 5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Утвердить распределение расходов бюджета Вышестеблиевского сельского поселения Темрюкского района на 2014 год по разделам и подразделам, целевым статьям и видам расходов классификации расходов бюджетов Российской Федерации согласно приложению 6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Утвердить ведомственную структуру расходов бюджета Вышестеблиевского сельского поселения Темрюкского района на 2014 год согласно приложению 7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источники внутреннего финансирования дефицита бюджета    Вышестеблиевского сельского поселения   на 2014 год согласно приложения 8 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4 год  согласно приложению 9   настоящего реш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Не использованные по состоянию на 1 января 2014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 с 1 октября 2014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оизвести повышение фондов оплаты труда (месячных должностных окладов) работников муниципальных  учреждений Вышестеблиевского сельского поселения  Темрюкского района с 1 октября 2014 года на 5.5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7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3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18.</w:t>
      </w:r>
      <w:r>
        <w:rPr>
          <w:sz w:val="28"/>
          <w:szCs w:val="28"/>
        </w:rPr>
        <w:t xml:space="preserve">Установить, что в 2014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 в сумме 100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0.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 в сумме 900,00 тыс.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4 год, согласно приложению 10  настоящего реш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2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4 год, согласно приложению 11  настоящего реш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3. Установить в соответствии с пунктом 3 статьи 217 Бюджетного кодекса Российской Федерации следующие основания для внесения в 2014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4 год: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4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4 года, в полном объеме (за исключением целевых краевых и федеральных средств) могут направляться в 2014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6. Опубликовать настоящее решение в районной газете «Тамань»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7.  Решение вступает в силу с 1 января 2014 года.</w:t>
      </w:r>
    </w:p>
    <w:p>
      <w:pPr>
        <w:pStyle w:val="TextBodyIndent"/>
        <w:widowControl w:val="false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1 ноября    2013 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1 ноября       2013г.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3-11-14T13:20:00Z</cp:lastPrinted>
  <dcterms:modified xsi:type="dcterms:W3CDTF">2013-11-24T17:42:00Z</dcterms:modified>
  <cp:revision>324</cp:revision>
  <dc:subject/>
  <dc:title/>
</cp:coreProperties>
</file>