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200"/>
        <w:ind w:left="510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1.2020 № 21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Обеспечение безопасности в Вышестеблиевском сельском поселении Темрюкского района» на 2020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.11.2019 г. № 239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5) подпрограмма «Противодействие экстремизму  на территории  Вышестеблиевского сельского  поселения  Темрюкского район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иводействие экстремизму, защита жизни граждан, проживающих на территории 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форм и методов работы органов местного самоуправления Вышестеблиевского сельского поселения Темрюкского района 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 74,0 тыс.рублей, за счет средств местного бюджета 74,0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20 год – 47,0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 10,0 тыс. 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 0,0 тыс.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 17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«Противодействие экстремизму на территории Вышестеблиевского сельского поселения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 на 2020 год –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567"/>
        <w:rPr>
          <w:szCs w:val="28"/>
        </w:rPr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категориями населения, а также предупреждение правонарушений, связанных с наркотикам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и реализации подпрограммы «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противодействие экстремизму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усиление мер по противодействию экстремизму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24"/>
        <w:ind w:left="0"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аспорта безопасности территории Вышестеблиевского сельского поселения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дезинфицирующих средств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развитие системы профилактики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действие экстремизму, защита жизни граждан, проживающих на территории Вышестеблиевского сельского поселения Темрюкского района от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ях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20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  <w:bookmarkEnd w:id="5"/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4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54"/>
      <w:bookmarkEnd w:id="7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к муниципальной программ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«Противодействие экстремизму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к муниципальной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4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отиводействие экстремизму   на территории  Вышестеблиевского сельского  поселения 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End w:id="9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Start w:id="11" w:name="sub_1022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1"/>
      <w:bookmarkEnd w:id="12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3" w:name="sub_105"/>
      <w:bookmarkEnd w:id="13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4" w:name="sub_105"/>
      <w:bookmarkStart w:id="15" w:name="sub_105"/>
      <w:bookmarkEnd w:id="15"/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сельского поселения                                                                          </w:t>
      </w:r>
      <w:r>
        <w:rPr>
          <w:szCs w:val="28"/>
          <w:lang w:val="ru-RU"/>
        </w:rPr>
        <w:t>А.Ю. Лобыцина</w:t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Пользователь</cp:lastModifiedBy>
  <cp:lastPrinted>2017-09-27T11:47:00Z</cp:lastPrinted>
  <dcterms:modified xsi:type="dcterms:W3CDTF">2020-11-13T05:40:00Z</dcterms:modified>
  <cp:revision>75</cp:revision>
  <dc:subject/>
  <dc:title>ПРИЛОЖЕНИЕ</dc:title>
</cp:coreProperties>
</file>