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от 12.11.2020 № 217</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17,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Мероприятие «приобретение боевой одежды пожарных для ДП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Основное мероприятие «изготовление табличек, указателей, наглядной агитации (памятки, лист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7,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Изготовление табличек, указателей, наглядной агитации (листовки, памя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Приобретение боевой одежды пожарных, для добровольной пожарной дружины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p>
            <w:pPr>
              <w:pStyle w:val="Normal"/>
              <w:rPr/>
            </w:pPr>
            <w:r>
              <w:rPr/>
            </w:r>
          </w:p>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Пользователь</cp:lastModifiedBy>
  <cp:lastPrinted>2020-01-24T13:43:00Z</cp:lastPrinted>
  <dcterms:modified xsi:type="dcterms:W3CDTF">2020-11-13T05:41:00Z</dcterms:modified>
  <cp:revision>96</cp:revision>
  <dc:subject/>
  <dc:title>                                                                                 </dc:title>
</cp:coreProperties>
</file>