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09.2010                                                                                                       №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мерах по реализации Федерального закона «О противодействии коррупции» и пункта 8 Указа Президента Российской Федер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Федерального закона от 25 декабря 2008 года № 273-ФЗ «О противодействии коррупции», пункта 8 Указа Президента Российской Федерации от 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bCs/>
          <w:sz w:val="28"/>
          <w:szCs w:val="28"/>
        </w:rPr>
        <w:t xml:space="preserve">», </w:t>
      </w:r>
      <w:r>
        <w:rPr>
          <w:sz w:val="28"/>
          <w:szCs w:val="28"/>
        </w:rPr>
        <w:t xml:space="preserve">Федерального закона от 2 марта 2007 года № 25-ФЗ "О муниципальной службе в Российской Федерации", законов Краснодарского края: от 8 июня 2007 года № 1244-КЗ «О муниципальной службе в Краснодарском крае», от 23 июля 2009 года № 1798-КЗ «О противодействии коррупции в Краснодарском крае», Устава Вышестеблиевского сельского поселения Темрюк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озложить обязанности за организацию порядка уведомления муниципальными служащими администрации Вышестеблиевского сельского поселения Темрюкского района  об обращениях в целях склонения к совершению коррупционных правонарушений, изложенных в части 5 статьи 9 Федерального закона от 25 декабря 2008 года № 273-ФЗ «О противодействии коррупции» и представлению необходимой информации в территориальные органы следственного управления Следственного комитета при прокуратуре Российской Федерации по Краснодарскому краю на заместителя главы Вышестеблиевского сельского поселения В.А.Мазури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 ответственность за работу по профилактике коррупционных и иных правонарушений муниципальных служащих администрации Вышестеблиевского сельского поселения Темрюкского района  на начальника общего отдела администрации Вышестеблиевского сельского поселения Л.Н.Бедак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ложение «О комиссии по соблюдению требований к служебному поведению муниципальных служащих администрации Вышестеблиевского сельского поселения  Темрюкского района  и урегулированию конфликта интересов» согласно приложению № 1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Создать комиссию по соблюдению требований к служебному поведению муниципальных служащих администрации Вышестеблиевского сельского поселения Темрюкского района  и урегулированию конфликта интересов согласно приложению № 2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Утвердить порядок уведомления главы Вышестеблиевского сельского поселения Темрюкского района о фактах обращения в целях склонения муниципального служащего администрации Вышестеблиевского сельского поселения Темрюкского района к совершению коррупционных правонарушений, приложение № 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Утвердить перечень должностей муниципальной службы администрации Вышестеблиевского сельского поселения Темрюкского района, замещение которых  связано с коррупционными рисками, приложение № 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Общему отделу администрации Вышестеблиевского сельского поселения  Темрюкского района (Бедакова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 в недельный срок со дня опубликования настоящего постановления  ознакомить муниципальных служащих администрации Вышестеблиевского сельского поселения Темрюкского района с настоящим постановление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до 10 ноября 2010 года разработать и утвердить Положение о проверке соблюдения муниципальными служащими администрации Вышестеблиевского сельского поселения Темрюкского района ограничений и запретов, требований о предотвращении или урегулированию конфликта интерес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) до 10 ноября 2010 года разработать и вынести на утверждение сессии Совета Вышестеблиевского сельского поселения Темрюкского района Кодекс этики и служебного поведения муниципального служащего администрации Вышестеблиевского сельского поселения Темрюкского район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рганизовать проведение обучающих семинаров для муниципальных служащих администрации Вышестеблиевского сельского поселения Темрюкского района о выполнении законодательства о противодействии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) подготовить и утвердить  перечень должностей муниципальной службы, замещение которых  связано с коррупционными рисками согласно действующему штатному распис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) разработать и утвердить перечень должностей руководителей муниципальных учреждений и предприятий, замещение которых связано с коррупционными риск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Постановление главы  Вышестеблиевского сельского поселения Темрюкского района от 02 апреля 2009 года № 27 «О мерах по реализации Федерального закона «О противодействии коррупции» в Вышестеблиевском сельском поселении Темрюкского района признать утратившим си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Общему отделу администрации Вышестеблиевского сельского поселения (Бедакова)  опубликовать настоящее  постановление в районной газете «Тамань» и на сайте администрации Вышестеблиевского сельского поселения Темрюкского района в информационно-телекоммуникационной сети общего поль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. Контроль за выполнением  постановления «О мерах по реализации Федерального закона «О противодействии коррупции» и пункта 8 Указа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оставляю за собой.</w:t>
        <w:tab/>
      </w:r>
    </w:p>
    <w:p>
      <w:pPr>
        <w:pStyle w:val="Heading1"/>
        <w:spacing w:before="0" w:after="0"/>
        <w:ind w:firstLine="708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1. Постановление вступает в силу со дня его опубликования. </w:t>
      </w:r>
    </w:p>
    <w:p>
      <w:pPr>
        <w:pStyle w:val="Normal"/>
        <w:ind w:right="-365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-365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right="-290" w:hanging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</w:t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9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0:10:00Z</dcterms:created>
  <dc:creator>otdel kadrov</dc:creator>
  <dc:description/>
  <cp:keywords/>
  <dc:language>en-US</dc:language>
  <cp:lastModifiedBy>user</cp:lastModifiedBy>
  <cp:lastPrinted>2011-07-22T08:36:00Z</cp:lastPrinted>
  <dcterms:modified xsi:type="dcterms:W3CDTF">2011-07-22T04:37:00Z</dcterms:modified>
  <cp:revision>33</cp:revision>
  <dc:subject/>
  <dc:title/>
</cp:coreProperties>
</file>