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6.04.2019г.                                                                                            № 3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Об утверждении графика проведения ведомственного контроля в отношении закупок для обеспечения муниципальных нужд Вышестеблиевского сельского поселения Темрюкского района на 2019 год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75"/>
        <w:ind w:firstLine="567"/>
        <w:jc w:val="both"/>
        <w:textAlignment w:val="top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реализации статьи 100 Федерального закона от 5 апреля 2013 года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 контрактной системе в сфере закупок товаров, работ, услуг для обеспечения государственных и муниципальных нужд», в соответствии с постановлением от 27 апреля 2015 года № 104 «</w:t>
      </w:r>
      <w:r>
        <w:rPr>
          <w:bCs/>
          <w:sz w:val="28"/>
          <w:szCs w:val="28"/>
          <w:lang w:val="ru-RU"/>
        </w:rPr>
        <w:t>Об утверждении Порядка осуществления ведомственного контроля в сфере закупок для обеспечения муниципальных нужд администрации Вышестеблиевского  сельского поселения Темрюкского района»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график проведения ведомственного контроля за соблюдением законодательства Российской Федерации и иных нормативных правовых актов о контрактной системе закупок в отношении подведомственных им заказчиков, для обеспечения муниципальных нужд Вышестеблиевского сельского поселения Темрюкского района на 2019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ым отделом администрации Вышестеблиевского сельского поселения Темрюкского района Е.Ю.Пив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515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5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GB"/>
    </w:rPr>
  </w:style>
  <w:style w:type="character" w:styleId="Style15">
    <w:name w:val="Нижний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6-04-04T15:59:00Z</cp:lastPrinted>
  <dcterms:modified xsi:type="dcterms:W3CDTF">2019-04-16T11:56:00Z</dcterms:modified>
  <cp:revision>122</cp:revision>
  <dc:subject/>
  <dc:title>СПИСОК</dc:title>
</cp:coreProperties>
</file>