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начальной максимальной цен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оставку бензина автомобильного АИ-9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83"/>
        <w:gridCol w:w="2208"/>
        <w:gridCol w:w="1835"/>
        <w:gridCol w:w="2958"/>
        <w:gridCol w:w="1810"/>
        <w:gridCol w:w="959"/>
        <w:gridCol w:w="880"/>
        <w:gridCol w:w="199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а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рганизации, предоставившей коммерческое предложение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на за единицу товара, работы, услуги в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я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агаем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иниц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аксимальная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товар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Кубань-Сервис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РН-Кубань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укойл-Югнефтепродук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И-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 996,40</w:t>
            </w:r>
          </w:p>
        </w:tc>
      </w:tr>
      <w:tr>
        <w:trPr>
          <w:trHeight w:val="405" w:hRule="atLeast"/>
        </w:trPr>
        <w:tc>
          <w:tcPr>
            <w:tcW w:w="13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начальная (максимальная) цена контрак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 996,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                                                                                                                                    А.А. Кириченко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ceouttxtviewinfo">
    <w:name w:val="iceouttxt viewinf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spacing w:before="120" w:after="120"/>
      <w:ind w:firstLine="851"/>
      <w:jc w:val="both"/>
    </w:pPr>
    <w:rPr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48:00Z</dcterms:created>
  <dc:creator>Profi</dc:creator>
  <dc:description/>
  <cp:keywords/>
  <dc:language>en-US</dc:language>
  <cp:lastModifiedBy>USER</cp:lastModifiedBy>
  <cp:lastPrinted>2014-03-21T12:57:00Z</cp:lastPrinted>
  <dcterms:modified xsi:type="dcterms:W3CDTF">2014-03-21T08:57:00Z</dcterms:modified>
  <cp:revision>9</cp:revision>
  <dc:subject/>
  <dc:title>Извещение</dc:title>
</cp:coreProperties>
</file>