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41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9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09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A5E5C8-9E13-45BE-9241-F59FBF9E34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  <Pages>1</Pages>
  <Words>6186</Words>
  <Characters>35264</Characters>
  <CharactersWithSpaces>41368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0-21T06:10:00Z</cp:lastPrinted>
  <dcterms:modified xsi:type="dcterms:W3CDTF">2024-11-26T08:57:00Z</dcterms:modified>
  <cp:revision>14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