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09.12.2020 г. № 22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1.11.2019 г. № 23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7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12899,0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175,7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2334,51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 – 25,6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- 34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18,2 тыс. руб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899,0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2899,0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5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4,51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99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0-12-07T14:21:00Z</cp:lastPrinted>
  <dcterms:modified xsi:type="dcterms:W3CDTF">2020-12-10T07:53:00Z</dcterms:modified>
  <cp:revision>124</cp:revision>
  <dc:subject/>
  <dc:title>ПРИЛОЖЕНИЕ</dc:title>
</cp:coreProperties>
</file>