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09.12.2020 г. № 229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администрации Вышестеблиевского сельского поселения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175,7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анспортные услуги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8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/>
      </w:pPr>
      <w:r>
        <w:rPr>
          <w:color w:val="000000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10175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10175,7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5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12-07T13:40:00Z</cp:lastPrinted>
  <dcterms:modified xsi:type="dcterms:W3CDTF">2020-12-10T07:52:00Z</dcterms:modified>
  <cp:revision>168</cp:revision>
  <dc:subject/>
  <dc:title>                                                                                 УТВЕРЖДЕНА                                                                                           </dc:title>
</cp:coreProperties>
</file>