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5.2021 г.                                                                                                  № 71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Вышестеблиевска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 от 28 мая 2018 года № 88 «Об образовании балансовой комиссии администрац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использования полномочий по управлению и распоряжению муниципальной собственностью администрации Вышестеблиевского сельского поселения Темрюкского района, усиления контроля за финансово-хозяйственной деятельностью муниципальных бюджетных учреждений, муниципальных унитарных предприятий, хозяйствующих субъектов (в уставном капитале которых доля муниципальной собственности составляет 25-100 процентов) Вышестеблиевского сельского поселения Темрюкского района и выработки мер, направленных на обеспечение устойчивой и эффективной работы данных предприятий, в соответствии с Уставом Вышестеблиевского сельского поселения Темрюкского района,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от 28 мая 2018 года № 88 «Об образовании балансовой комиссии администрации Вышестеблиевского сельского поселения Темрюкского района» следующие изменения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риложение № 3 «График проведения балансовой комиссии администрации Вышестеблиевского сельского поселения Темрюкского района на 2018 год» изложить в новой редакции (Приложение №1)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 Приложение № 1 «Состав балансовой комиссии администрации Вышестеблиевского сельского поселения Темрюкского района» изложить в новой редакции (Приложение №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му отделу (Бедакова)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«О внесении изменений в постановление администрации Вышестеблиевского сельского поселения Темрюкского района от 28 мая 2018 года № 88 «Об образовании балансовой комиссии администрации Вышестеблиевского сельского поселения Темрюкского района» вступает в силу со дня его подпис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П.К. Хаджиди</w:t>
      </w:r>
      <w:bookmarkStart w:id="0" w:name="_GoBack"/>
      <w:bookmarkEnd w:id="0"/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1:43:00Z</dcterms:created>
  <dc:creator>Ratushnaya_A_S</dc:creator>
  <dc:description/>
  <cp:keywords/>
  <dc:language>en-US</dc:language>
  <cp:lastModifiedBy>секретарь</cp:lastModifiedBy>
  <cp:lastPrinted>2021-05-24T10:01:00Z</cp:lastPrinted>
  <dcterms:modified xsi:type="dcterms:W3CDTF">2021-05-24T07:01:00Z</dcterms:modified>
  <cp:revision>46</cp:revision>
  <dc:subject/>
  <dc:title/>
</cp:coreProperties>
</file>