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193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LXIV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7.08.2017  года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налоговых и неналоговых доходов  в сумме  4011,0 тыс.руб., а также необходимостью увеличения расходов бюджета в сумме 2221,0 тыс. 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43548,9тыс. рублей» заменить словами « 47559,9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5734,1тыс. рублей» заменить словами « 47955,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общий объем дефицита в сумме  слова 2185,2 тыс.рублей» заменить словами « 395,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4225,6» тыс. рублей заменить на цифру «14419,6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5724,8» тыс. рублей заменить на цифру «17771,8»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иложение № 4 «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7 год» изложить в новой 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В пункте 18 после слов «Утвердить объем бюджетных ассигнований муниципального дорожного фонда Вышестеблиевского сельского поселения Темрюкского района на 2017 год в сумме «5347,4 тыс.рублей» заменить словами « 7261,4 тыс.рублей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О.В. 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7 » августа 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7 »  августа                2017 г.</w:t>
            </w:r>
          </w:p>
        </w:tc>
      </w:tr>
    </w:tbl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Администрация</cp:lastModifiedBy>
  <cp:lastPrinted>2017-08-18T10:53:00Z</cp:lastPrinted>
  <dcterms:modified xsi:type="dcterms:W3CDTF">2017-08-18T07:58:00Z</dcterms:modified>
  <cp:revision>62</cp:revision>
  <dc:subject/>
  <dc:title>СОВЕТ ВЫШЕСТЕБЛИЕВСКОГО СЕЛЬСКОГО ПОСЕЛЕНИЯ</dc:title>
</cp:coreProperties>
</file>