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060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10.2019 г.                                                                                                 № 218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таница Вышестеблиевская</w:t>
      </w:r>
      <w:r>
        <w:rPr>
          <w:b/>
          <w:color w:val="FFFFFF"/>
          <w:sz w:val="28"/>
        </w:rPr>
        <w:t xml:space="preserve">НИЯ ТЕМРЮКСКОГО 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,  реализуемых с 2020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Вышестеблиевского сельского поселения  Темрюкского района  </w:t>
      </w:r>
      <w:r>
        <w:rPr>
          <w:rFonts w:cs="Times New Roman CYR" w:ascii="Times New Roman CYR" w:hAnsi="Times New Roman CYR"/>
          <w:sz w:val="28"/>
          <w:szCs w:val="28"/>
        </w:rPr>
        <w:t>от 0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20 года</w:t>
      </w:r>
      <w:r>
        <w:rPr>
          <w:sz w:val="28"/>
          <w:szCs w:val="28"/>
        </w:rPr>
        <w:t xml:space="preserve"> (приложение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Вышестеблиевского сельского поселения Темрюкского района от 15 октября 2018 года № 173 « Об утверждении перечня муниципальных программ Вышестеблиевского сельского поселения Темрюкского района реализуемых с 2019 года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Вышестеблиевского 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 «Об утверждении перечня муниципальных программ Вышестеблиевского сельского поселения Темрюкского района,  реализуемых с 2020 года» вступает в силу со дня его обнародования, но не ранее 1 января 2020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П.К. Хаджиди                     </w:t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Manager1</cp:lastModifiedBy>
  <cp:lastPrinted>2019-10-24T12:15:00Z</cp:lastPrinted>
  <dcterms:modified xsi:type="dcterms:W3CDTF">2019-10-24T10:47:00Z</dcterms:modified>
  <cp:revision>140</cp:revision>
  <dc:subject/>
  <dc:title>ПОСТАНОВЛЕНИЕ</dc:title>
</cp:coreProperties>
</file>