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3.2014 г.                                                                                                  № 16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лиц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о  исполнение поручения Президента Российской Федерации от 23 июля 2013 года  № Пр-1730  Управлением  Президента  Российской  Федерации   п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е с обращениями граждан  и организаций (далее Управление Президента РФ) с 1 января 2014 года на закрытом информационном ресурсе в информационно-коммуникационной сети Интернет по адресу: ССТУ.РФ введен в опытную эксплуатацию раздел «Результаты рассмотрения обращений» для предоставления государственными  органами и органами местного самоуправления отчетов о результатах рассмотрения обращений граждан, поступивших в Управление Президента Российской Федерации и направленных по компетенции в соответствующие орга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своевременного и регулярного размещения информации о результатах рассмотрения обращений граждан на портале ССТУ.РФ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ответственным лицом за регулярное размещение информации о результатах рассмотрения обращений граждан на портале ССТУ.РФ –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11-13T14:12:00Z</cp:lastPrinted>
  <dcterms:modified xsi:type="dcterms:W3CDTF">2014-03-20T12:31:00Z</dcterms:modified>
  <cp:revision>30</cp:revision>
  <dc:subject/>
  <dc:title/>
</cp:coreProperties>
</file>