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0.10.2013                                                                                                   № 102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назначении ответственного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 соответствии с  долгосрочной краевой целевой программой «Жилище» на 2011-2015 годы и пунктом 7.2 приложения № 13 к долгосрочной краевой целевой программе  «Жилище» на 2011-2015 годы, утвержденной постановлением  главы администрации (губернатора) Краснодарского края от 30 апреля 2010 года № 314:</w:t>
      </w:r>
    </w:p>
    <w:p>
      <w:pPr>
        <w:pStyle w:val="Normal"/>
        <w:numPr>
          <w:ilvl w:val="0"/>
          <w:numId w:val="1"/>
        </w:numPr>
        <w:shd w:fill="FFFFFF" w:val="clear"/>
        <w:ind w:left="0"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значить   ответственной за  реализацию и предоставление отчетности по реализации  инвестиционного проекта в рамках мероприятия по обеспечению 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, долгосрочной краевой целевой программы «Жилище» на 2011-2015 годы заведующую отделом имущественных и земельных отношений администрации Вышестеблиевского сельского поселения Темрюкского района   Н.А. Кушик.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          </w:t>
      </w:r>
      <w:r>
        <w:rPr>
          <w:color w:val="000000"/>
          <w:spacing w:val="-2"/>
          <w:w w:val="102"/>
          <w:sz w:val="28"/>
          <w:szCs w:val="28"/>
          <w:lang w:val="ru-RU"/>
        </w:rPr>
        <w:t xml:space="preserve">2. Контроль за выполнением настоящего распоряжения оставляю за собой.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         </w:t>
      </w:r>
      <w:r>
        <w:rPr>
          <w:color w:val="000000"/>
          <w:spacing w:val="-2"/>
          <w:w w:val="102"/>
          <w:sz w:val="28"/>
          <w:szCs w:val="28"/>
          <w:lang w:val="ru-RU"/>
        </w:rPr>
        <w:t>3. Распоряжение вступает в силу со дня его подписания.</w:t>
      </w:r>
    </w:p>
    <w:p>
      <w:pPr>
        <w:pStyle w:val="Normal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секретарь</cp:lastModifiedBy>
  <cp:lastPrinted>2013-10-10T11:00:00Z</cp:lastPrinted>
  <dcterms:modified xsi:type="dcterms:W3CDTF">2013-10-10T07:19:00Z</dcterms:modified>
  <cp:revision>125</cp:revision>
  <dc:subject/>
  <dc:title/>
</cp:coreProperties>
</file>