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1г.                                                                                             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2-2024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реднесрочный финансовый план Вышестеблиевского сельского поселения Темрюкского района на 2022-2024 годы (приложения</w:t>
        <w:br/>
        <w:t>№ 1,2,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8 октября 2020 года № 190 «Об утверждении среднесрочного финансового плана Вышестеблиевского сельского поселения Темрюкского района на 2021-2023 годы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HP</cp:lastModifiedBy>
  <cp:lastPrinted>2018-10-18T08:30:00Z</cp:lastPrinted>
  <dcterms:modified xsi:type="dcterms:W3CDTF">2021-10-28T08:15:00Z</dcterms:modified>
  <cp:revision>101</cp:revision>
  <dc:subject/>
  <dc:title>ПОСТАНОВЛЕНИЕ</dc:title>
</cp:coreProperties>
</file>