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Calibri" w:cs="Calibri"/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1.08.2020 № 12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40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3917,3 тыс. рублей в том числе :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6139,1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из бюджета поселения: 2020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542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5764,1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39,5 тыс. руб.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95,5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20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дготовка градостроительной и землеустроительной документации на территории Вышестеблиевского сельского поселения Темрюкского района»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3892,3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0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2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секретарь</cp:lastModifiedBy>
  <cp:lastPrinted>2020-05-13T10:01:00Z</cp:lastPrinted>
  <dcterms:modified xsi:type="dcterms:W3CDTF">2020-08-14T07:52:00Z</dcterms:modified>
  <cp:revision>95</cp:revision>
  <dc:subject/>
  <dc:title>ПРИЛОЖЕНИЕ</dc:title>
</cp:coreProperties>
</file>