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-250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   </w:t>
            </w:r>
            <w:r>
              <w:rPr>
                <w:spacing w:val="-12"/>
                <w:lang w:eastAsia="zh-CN"/>
              </w:rPr>
              <w:t>ПРИЛОЖЕНИЕ №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-108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от ___________№ ____</w:t>
            </w:r>
          </w:p>
          <w:p>
            <w:pPr>
              <w:pStyle w:val="Normal"/>
              <w:ind w:left="-253" w:right="-387" w:firstLine="142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ПРИЛОЖЕНИЕ № 1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«</w:t>
            </w:r>
            <w:r>
              <w:rPr>
                <w:bCs/>
              </w:rPr>
              <w:t>Развитие культуры</w:t>
            </w:r>
            <w:r>
              <w:rPr/>
              <w:t xml:space="preserve">»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Обеспечение деятельности муниципального бюджетного учреждения культуры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Обеспечение деятельности муниципального бюджетного учреждения культуры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7"/>
        <w:gridCol w:w="1542"/>
        <w:gridCol w:w="1808"/>
        <w:gridCol w:w="1170"/>
        <w:gridCol w:w="1546"/>
        <w:gridCol w:w="2145"/>
      </w:tblGrid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МБУК«Вышестеблиевская ЦКС» Вышестеблиевского сельского поселения Темрюкского района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сохранение историко-культурного наследия и культурного потенциала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 xml:space="preserve">создание условий для сохранения и развития традиционного народного искусства кубанского казачества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развитие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повышение уровня доступности ценностей культуры в поселении, обеспечение библиотечной деятельности;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увеличение количества библиографических записей в каталогах библиотеки Вышестеблиевского сельского поселения Темрюкского района;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увеличение охвата детей и молодежи 5-18 лет образовательными программами филиала детской школы искусств в Вышестеблиевском сельском поселении Темрюкского района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2024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4625,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724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1,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4625,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724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7901,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4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Обеспечение деятельности муниципального бюджетного учреждения культуры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285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701"/>
        <w:gridCol w:w="947"/>
        <w:gridCol w:w="896"/>
        <w:gridCol w:w="1161"/>
        <w:gridCol w:w="1417"/>
        <w:gridCol w:w="1275"/>
        <w:gridCol w:w="1274"/>
        <w:gridCol w:w="1134"/>
        <w:gridCol w:w="1700"/>
        <w:gridCol w:w="118"/>
        <w:gridCol w:w="2121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20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20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сохранение историко-культурного наследия и культурного потенциала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 xml:space="preserve">создание условий для сохранения и развития традиционного народного искусства кубанского казачества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развитие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повышение уровня доступности ценностей культуры в поселении, обеспечение библиотечной деятельности;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учреждений культуры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642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642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опаганда любительского творчества. Приобретение столов, стульев,огнетушителей, двери, сопровождение смет, камеры видеонаблюдения, монтаж охранной сигнализации, обслуживание сайта, монтаж звука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 Администрация Вышестеблиевского сельского поселения, исполнитель МБУК «Вышестеблиевская ЦКС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642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642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trHeight w:val="199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еспечение развития и укрепления материально-технической базы домов культуры в населенных пунктах с численностью населения до 50 тыс.человек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724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дежда сцены, кресла для зрительного зала и необходимая атрибутика здания СДК пос.Виноградный МБУК «Вышестеблиевская ЦКС» расположенный по адресу ул.Ленина 9 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Заказчик Администрация Вышестеблиевского сельского поселения, исполнитель МБУК «Вышестеблиевская ЦКС»</w:t>
            </w:r>
          </w:p>
        </w:tc>
      </w:tr>
      <w:tr>
        <w:trPr>
          <w:trHeight w:val="25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724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x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x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462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724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462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724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790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8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numPr>
          <w:ilvl w:val="0"/>
          <w:numId w:val="1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,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Директор муниципального бюджетного</w:t>
      </w:r>
    </w:p>
    <w:p>
      <w:pPr>
        <w:pStyle w:val="Normal"/>
        <w:spacing w:before="0" w:after="0"/>
        <w:contextualSpacing/>
        <w:jc w:val="both"/>
        <w:rPr/>
      </w:pPr>
      <w:r>
        <w:rPr/>
        <w:t>учреждения культуры «Вышестеблиевская</w:t>
      </w:r>
    </w:p>
    <w:p>
      <w:pPr>
        <w:pStyle w:val="Normal"/>
        <w:spacing w:before="0" w:after="0"/>
        <w:contextualSpacing/>
        <w:jc w:val="both"/>
        <w:rPr/>
      </w:pPr>
      <w:r>
        <w:rPr/>
        <w:t>централизованная клубная система»                                                                        Э.В. Журавлев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ind w:firstLine="567"/>
        <w:contextualSpacing/>
        <w:jc w:val="center"/>
        <w:rPr/>
      </w:pPr>
      <w:r>
        <w:rPr/>
      </w:r>
    </w:p>
    <w:sectPr>
      <w:type w:val="nextPage"/>
      <w:pgSz w:w="12240" w:h="15840"/>
      <w:pgMar w:left="1701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1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8"/>
      <w:szCs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1:53:00Z</dcterms:created>
  <dc:creator>секретарь</dc:creator>
  <dc:description/>
  <cp:keywords/>
  <dc:language>en-US</dc:language>
  <cp:lastModifiedBy>1</cp:lastModifiedBy>
  <cp:lastPrinted>2024-07-04T08:22:00Z</cp:lastPrinted>
  <dcterms:modified xsi:type="dcterms:W3CDTF">2024-08-13T10:44:00Z</dcterms:modified>
  <cp:revision>175</cp:revision>
  <dc:subject/>
  <dc:title>                                                                                    ПРИЛОЖЕНИЕ № 1 </dc:title>
</cp:coreProperties>
</file>