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6.09.2013                                                                                                   № 9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доставлении ежегодного оплачиваемого отпуска Н.И.Шевченк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1. Предоставить Шевченко Надежде Ивановне, директору муниципального казенного  учреждения «Вышестеблиевская централизованная бухгалтерия» администрации Вышестеблиевского сельского поселения Темрюкского района  оставшуюся часть оплачиваемого  отпуска на 23   календарных дня  за период  работы  с  11 января 2011 года  по  11 января 2012 года   с  23 сентября 2013 года по  15 октября 201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секретарь</cp:lastModifiedBy>
  <cp:lastPrinted>2013-09-16T14:36:00Z</cp:lastPrinted>
  <dcterms:modified xsi:type="dcterms:W3CDTF">2013-09-16T10:41:00Z</dcterms:modified>
  <cp:revision>15</cp:revision>
  <dc:subject/>
  <dc:title/>
</cp:coreProperties>
</file>