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10.2013                                                                                                    № 243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главы  администрации Вышестеблиевского сельского округа Темрюкского района Краснодарского края от 28 июля 2003 года № 90 «О закреплении жилья за несовершеннолетним Симоновым Николаем Алексеевичем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исьмом управления по вопросам семьи и детства администрации    муниципального    образования   Темрюкский     район  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сентября 2013 года № 01-08/2294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главы администрации Вышестеблиевского сельского округа Темрюкского района Краснодарского края от 28 июля 2003 года № 90 «О закреплении жилья за несовершеннолетним Симоновым Николаем Алексеевичем» отменить.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начальника общего отдела администрации Вышестеблиевского сельского поселения Темрюкского района Л. Н. Бедакову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 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секретарь</cp:lastModifiedBy>
  <cp:lastPrinted>2013-09-26T15:18:00Z</cp:lastPrinted>
  <dcterms:modified xsi:type="dcterms:W3CDTF">2013-10-01T04:33:00Z</dcterms:modified>
  <cp:revision>31</cp:revision>
  <dc:subject/>
  <dc:title>АДМИНИСТРАЦИЯ ВЫШЕСТЕБЛИЕВСКОГО</dc:title>
</cp:coreProperties>
</file>