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0.11.2014                                                                                                       № 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января 2014 года № 3 «Об утверждении штатного расписания администрации Вышестеблиевского сельского поселения Темрюкского района на  2014 год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одпункта 7 пункта 2 статьи 32 Устава Вышестеблиевского сельского поселения Темрюкского района и утвержденной решением </w:t>
      </w: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и Совета Вышестеблиевского сельского поселения от 23 января 2014 года № 308  структуры администрации Вышестеблиевского сельского поселения Темрюкского района и решения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Вышестеблиевского сельского поселения Темрюкского района от 20 декабря 2013 года № 300 «О бюджете Вышестеблиевского сельского поселения Темрюкского района на 2014 год»   п о с т а н о в л я 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Внести  изменения в приложение № 2 постановления администрации Вышестеблиевского сельского поселения Темрюкского района от 13 января 2014 года № 3 «Об утверждении штатного расписания администрации Вышестеблиевского сельского поселения Темрюкского района на 2014 год», изложив его в новой редакции  (приложение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 со дня его подписания и распространяет свои действии на правоотношения, возникшие с 1 октября 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10.11.2014 г. № 218</w:t>
      </w:r>
    </w:p>
    <w:p>
      <w:pPr>
        <w:pStyle w:val="Normal"/>
        <w:tabs>
          <w:tab w:val="clear" w:pos="708"/>
          <w:tab w:val="left" w:pos="79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ОЕ  РАС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, занимающих должности, не отнесенные к муниципальным должностям администрации  Вышестеблиевского сельского поселения Темрюкского района  на  2014 год      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20"/>
        <w:gridCol w:w="108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руктурных подразд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штат-</w:t>
            </w:r>
          </w:p>
          <w:p>
            <w:pPr>
              <w:pStyle w:val="Normal"/>
              <w:rPr/>
            </w:pPr>
            <w:r>
              <w:rPr/>
              <w:t>ных</w:t>
            </w:r>
          </w:p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й о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ый ФОТ по должностному окладу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общим вопрос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</w:t>
            </w:r>
          </w:p>
          <w:p>
            <w:pPr>
              <w:pStyle w:val="Normal"/>
              <w:rPr/>
            </w:pPr>
            <w:r>
              <w:rPr/>
              <w:t>(по первичному воинскому учет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</w:t>
            </w:r>
          </w:p>
        </w:tc>
      </w:tr>
      <w:tr>
        <w:trPr>
          <w:trHeight w:val="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производитель </w:t>
            </w:r>
          </w:p>
          <w:p>
            <w:pPr>
              <w:pStyle w:val="Normal"/>
              <w:rPr/>
            </w:pPr>
            <w:r>
              <w:rPr/>
              <w:t>(по первичному воинскому учет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социальным вопрос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9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вопросам бюджета, финансам, экономическому развит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экономическому анализ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 и земельных отнош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имущественных и земе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1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 по вопросам землеустройства, земельному контрол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9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отдела имущественных и земе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>
          <w:trHeight w:val="180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Л.Н. Бедакова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0:00Z</dcterms:created>
  <dc:creator>секретарь</dc:creator>
  <dc:description/>
  <cp:keywords/>
  <dc:language>en-US</dc:language>
  <cp:lastModifiedBy>Admin</cp:lastModifiedBy>
  <cp:lastPrinted>2014-11-10T16:11:00Z</cp:lastPrinted>
  <dcterms:modified xsi:type="dcterms:W3CDTF">2014-11-14T08:49:00Z</dcterms:modified>
  <cp:revision>81</cp:revision>
  <dc:subject/>
  <dc:title/>
</cp:coreProperties>
</file>