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96" w:type="dxa"/>
        <w:jc w:val="right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4696"/>
      </w:tblGrid>
      <w:tr>
        <w:trPr>
          <w:trHeight w:val="341" w:hRule="atLeast"/>
        </w:trPr>
        <w:tc>
          <w:tcPr>
            <w:tcW w:w="46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53415</wp:posOffset>
                  </wp:positionH>
                  <wp:positionV relativeFrom="paragraph">
                    <wp:posOffset>-652145</wp:posOffset>
                  </wp:positionV>
                  <wp:extent cx="790575" cy="7048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8283" t="-3" r="38286" b="914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 1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XXIX</w:t>
      </w:r>
      <w:r>
        <w:rPr>
          <w:sz w:val="28"/>
          <w:szCs w:val="28"/>
        </w:rPr>
        <w:t xml:space="preserve"> сессия                                                                                              III созыва </w:t>
      </w:r>
    </w:p>
    <w:p>
      <w:pPr>
        <w:pStyle w:val="Normal"/>
        <w:rPr/>
      </w:pPr>
      <w:r>
        <w:rPr>
          <w:sz w:val="28"/>
          <w:szCs w:val="28"/>
        </w:rPr>
        <w:t xml:space="preserve">22.04.2016 года                                                              станица  Вышестеблиевская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отчета об исполнении бюджета Вышестеблиевского сельского поселения Темрюкского района за 2015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частью 10 статьи 35 Федерального закона от 6 октября 2003 года № 131-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Совет Вышестеблиевского сельского поселения Темрюкского района  р е ш и л: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>1.Утвердить отчет об исполнении бюджета Вышестеблиевского сельского поселения Темрюкского района за 2015 год по доходам в сумме   двадцать пять миллионов  четыреста тридцать семь тысяч рублей (25437,03) , по расходам в сумме двадцать семь  миллионов пятьсот шестьдесят пять  тысяч  девятьсот девяносто рублей (27565,99) и дефицит бюджета Вышестеблиевского сельского поселения Темрюкского района в сумме  два миллиона сто двадцать восемь тысяч девятьсот пятьдесят  рублей (2128,95) 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1 По доходам бюджета Вышестеблиевского сельского поселения Темрюкского района за 2015 год, согласно приложения № 1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2 По расходам бюджета Вышестеблиевского сельского поселения Темрюкского района за 2015 год по разделам и подразделам функциональной классификации расходов, согласно приложения № 2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3  По распределению расходов  Вышестеблиевского сельского поселения Темрюкского района согласно разделам, подразделам, целевым статьям и видам расходов  функциональной классификации расходов бюджетов Российской Федерации за 2015 год, согласно приложения № 3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4  По ведомственной структуре расходов Вышестеблиевского сельского поселения Темрюкского района за 2015 год, согласно приложения № 4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5 По источникам внутреннего финансирования дефицита бюджета Вышестеблиевского сельского поселения  Темрюкского  района за  2015 год, согласно приложения № 5.</w:t>
      </w:r>
    </w:p>
    <w:p>
      <w:pPr>
        <w:pStyle w:val="Heading1"/>
        <w:jc w:val="both"/>
        <w:rPr>
          <w:bCs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6  По </w:t>
      </w:r>
      <w:r>
        <w:rPr>
          <w:bCs/>
        </w:rPr>
        <w:t xml:space="preserve">программе муниципальных заимствований Вышестеблиевского сельского  поселения Темрюкского района за  2015 год, </w:t>
      </w:r>
      <w:r>
        <w:rPr>
          <w:szCs w:val="28"/>
        </w:rPr>
        <w:t xml:space="preserve">согласно приложения № 6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выполнением настоящего решения возложить  на  заведующую финансовым отделом Вышестеблиевского сельского поселения Темрюкского района Гриценко О.В. и постоянную депутатскую комиссию по вопросам экономики, бюджета, финансов, налогов и распоряжения муниципальной собственностью Пелипенко И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ышестеблиевского  сельского поселения 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П.К. Хаджиди</w:t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« 22 »  апреля  2016 год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 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И.И. Пелипенк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35" w:hanging="0"/>
              <w:rPr/>
            </w:pPr>
            <w:r>
              <w:rPr>
                <w:sz w:val="28"/>
                <w:szCs w:val="28"/>
              </w:rPr>
              <w:t xml:space="preserve">« 22 »  апреля   2016 года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финансовым отделом                                                     О.В. Гриц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Н.Д. Ше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2:27:00Z</dcterms:created>
  <dc:creator>User</dc:creator>
  <dc:description/>
  <cp:keywords/>
  <dc:language>en-US</dc:language>
  <cp:lastModifiedBy>Секретарь</cp:lastModifiedBy>
  <cp:lastPrinted>2015-05-05T16:38:00Z</cp:lastPrinted>
  <dcterms:modified xsi:type="dcterms:W3CDTF">2016-04-26T12:34:00Z</dcterms:modified>
  <cp:revision>89</cp:revision>
  <dc:subject/>
  <dc:title/>
</cp:coreProperties>
</file>