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 и выплатам учреждения (подразделения) на 2019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851"/>
        <w:gridCol w:w="1843"/>
        <w:gridCol w:w="1528"/>
        <w:gridCol w:w="1760"/>
        <w:gridCol w:w="1956"/>
        <w:gridCol w:w="1276"/>
        <w:gridCol w:w="1276"/>
        <w:gridCol w:w="1229"/>
        <w:gridCol w:w="1039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>
          <w:tblHeader w:val="true"/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  <w:trHeight w:val="13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blHeader w:val="true"/>
          <w:trHeight w:val="4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36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36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4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6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36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36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6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6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4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4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94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94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увелич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 на закупку товаров, работ, услуг учреждения (подразделения) на 2019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>
          <w:tblHeader w:val="true"/>
          <w:trHeight w:val="485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blHeader w:val="true"/>
          <w:trHeight w:val="3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  <w:trHeight w:val="154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>
          <w:tblHeader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94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94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94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94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1</cp:lastModifiedBy>
  <cp:lastPrinted>2018-12-12T15:43:00Z</cp:lastPrinted>
  <dcterms:modified xsi:type="dcterms:W3CDTF">2019-05-29T05:39:00Z</dcterms:modified>
  <cp:revision>55</cp:revision>
  <dc:subject/>
  <dc:title/>
</cp:coreProperties>
</file>