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01.2014     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Шевченко Виктора Прокофьевича, на основании Устава Вышестеблиевского сельского поселения Темрюкского района, свидетельства на право собственности на землю от 20 марта 1993 года № 126, кадастрового паспорта на земельный участок с кадастровым номером 23:30:0803004:88, в свидетельстве на право собственности на землю  указан адрес: Краснодарский край, Темрюкский район,  станица Вышестеблиевская, улица  Пушкина, 116, 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участку, площадью 1000 квадратных метров, с кадастровым номером 23:30:0803004:88, без объектов  недвижимости, присвоить почтовый адрес: Краснодарский край, Темрюкский район,  станица Вышестеблиевская улица  Пушкина, 116 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4-01-27T11:04:00Z</cp:lastPrinted>
  <dcterms:modified xsi:type="dcterms:W3CDTF">2014-02-03T06:21:00Z</dcterms:modified>
  <cp:revision>18</cp:revision>
  <dc:subject/>
  <dc:title>АДМИНИСТРАЦИЯ ВЫШЕСТЕБЛИЕВСКОГО</dc:title>
</cp:coreProperties>
</file>