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__ г. № ____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spacing w:before="0" w:after="0"/>
        <w:ind w:left="5670" w:hanging="0"/>
        <w:contextualSpacing/>
        <w:rPr/>
      </w:pPr>
      <w:r>
        <w:rPr>
          <w:sz w:val="28"/>
          <w:szCs w:val="28"/>
        </w:rPr>
        <w:t>к муниципальной  программе «Обеспечение безопасности в Вышестеблиевском сельском поселении Темрюкского района»</w:t>
      </w:r>
    </w:p>
    <w:p>
      <w:pPr>
        <w:pStyle w:val="Normal"/>
        <w:autoSpaceDE w:val="false"/>
        <w:spacing w:before="0" w:after="0"/>
        <w:ind w:left="5670" w:hanging="0"/>
        <w:contextualSpacing/>
        <w:rPr/>
      </w:pPr>
      <w:r>
        <w:rPr>
          <w:sz w:val="28"/>
          <w:szCs w:val="28"/>
        </w:rPr>
        <w:t>от 19.10.2018 года №185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682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ординаторы 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взаимодействию с правоохранительными  органами и казачеством администрации муниципального образования Темрюкский район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рофилактики правонарушений 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доверия общества к органам власти и правоохранительным органам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еступности.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общественной  безопасности.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 граждан.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экстремистских проявлений.</w:t>
            </w:r>
          </w:p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составляет 21,9 тыс. рублей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Этап и срок реализации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 администрация Вышестеблиевского сельского поселения   Темрюкского района.</w:t>
            </w:r>
          </w:p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 осуществляет Управление по взаимодействию с правоохранительными органами и казачеством администрации муниципального образования Темрюкский район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ими возросло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 усиливает незаконная миграц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обстановки в сельском поселении.</w:t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у</w:t>
      </w:r>
      <w:r>
        <w:rPr>
          <w:color w:val="000000"/>
          <w:sz w:val="28"/>
          <w:szCs w:val="28"/>
        </w:rPr>
        <w:t>крепление правопорядка и усиление борьбы с преступностью в Вышестеблиевском сельском поселении Темрюкского района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негосударственных организаций, общественных объединений и  граждан к укреплению правопорядка;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доверия общества к органам власти и правоохранительным органа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center"/>
        <w:rPr/>
      </w:pPr>
      <w:r>
        <w:rPr/>
        <w:t>Перечень целевых показателей:</w:t>
      </w:r>
    </w:p>
    <w:tbl>
      <w:tblPr>
        <w:tblW w:w="100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7"/>
        <w:gridCol w:w="1669"/>
        <w:gridCol w:w="11"/>
        <w:gridCol w:w="1170"/>
        <w:gridCol w:w="4331"/>
      </w:tblGrid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3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Статус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 xml:space="preserve">год реализации </w:t>
            </w:r>
            <w:r>
              <w:rPr>
                <w:szCs w:val="28"/>
                <w:lang w:val="en-US"/>
              </w:rPr>
              <w:t>201</w:t>
            </w:r>
            <w:r>
              <w:rPr>
                <w:szCs w:val="28"/>
              </w:rPr>
              <w:t>9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8"/>
              </w:rPr>
              <w:t>Укрепление правопорядка и общественной безопасности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щита прав и законных интересов  граждан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упреждение экстремистских проявлений.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      </w:r>
          </w:p>
        </w:tc>
        <w:tc>
          <w:tcPr>
            <w:tcW w:w="168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ф / ЗПп/пп,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рок реализации подпрограммы  – 2019 год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sectPr>
          <w:type w:val="nextPage"/>
          <w:pgSz w:w="12240" w:h="15840"/>
          <w:pgMar w:left="1701" w:right="567" w:gutter="0" w:header="0" w:top="1134" w:footer="0" w:bottom="568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«Укрепление правопорядка, профилактика </w:t>
        <w:br/>
        <w:t xml:space="preserve">правонарушений и укрепление борьбы с преступностью в Вышестеблиевском сельском поселении 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.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99"/>
        <w:gridCol w:w="861"/>
        <w:gridCol w:w="1985"/>
        <w:gridCol w:w="1984"/>
        <w:gridCol w:w="3544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тат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/>
            </w:pPr>
            <w:r>
              <w:rPr/>
              <w:t xml:space="preserve">финансирования в 2019 году, всего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  <w:t>1. Цель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  <w:t>1.1 задача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</w:rPr>
              <w:t>Объединение</w:t>
            </w:r>
            <w:r>
              <w:rPr>
                <w:rFonts w:eastAsia="Calibri"/>
              </w:rPr>
              <w:t xml:space="preserve">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</w:tc>
      </w:tr>
      <w:tr>
        <w:trPr>
          <w:trHeight w:val="43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  <w:t>1.1.1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3"/>
              <w:contextualSpacing/>
              <w:rPr>
                <w:szCs w:val="28"/>
              </w:rPr>
            </w:pPr>
            <w:r>
              <w:rPr>
                <w:szCs w:val="28"/>
              </w:rPr>
              <w:t>1) снижение уровня преступности;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rPr>
                <w:szCs w:val="28"/>
              </w:rPr>
            </w:pPr>
            <w:r>
              <w:rPr>
                <w:szCs w:val="28"/>
              </w:rPr>
              <w:t>2) укрепление правопорядка и общественной безопасности;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rPr>
                <w:szCs w:val="28"/>
              </w:rPr>
            </w:pPr>
            <w:r>
              <w:rPr>
                <w:szCs w:val="28"/>
              </w:rPr>
              <w:t>3) защита прав и законных интересов  граждан;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rPr>
                <w:szCs w:val="28"/>
              </w:rPr>
            </w:pPr>
            <w:r>
              <w:rPr>
                <w:szCs w:val="28"/>
              </w:rPr>
              <w:t>4) предупреждение экстремистских проявлений;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аказчик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Вышестеблиевского сельского поселения,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Вышестеблиевского сельского поселения.</w:t>
            </w:r>
          </w:p>
        </w:tc>
      </w:tr>
      <w:tr>
        <w:trPr>
          <w:trHeight w:val="5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аказчик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/>
            </w:pPr>
            <w:r>
              <w:rPr>
                <w:szCs w:val="28"/>
              </w:rPr>
              <w:t>Администрация Вышестеблиевского сельского поселения,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/>
            </w:pPr>
            <w:r>
              <w:rPr>
                <w:szCs w:val="28"/>
              </w:rPr>
              <w:t>Администрация Вышестеблиевского сельского поселения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  <w:t>1.1.2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атериальное поощрение граждан наиболее активно участвующих в охране общественного порядка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1,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1,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6, № 597, № 601 целевых показателей.</w:t>
      </w:r>
    </w:p>
    <w:p>
      <w:pPr>
        <w:sectPr>
          <w:type w:val="nextPage"/>
          <w:pgSz w:orient="landscape" w:w="15840" w:h="12240"/>
          <w:pgMar w:left="1134" w:right="814" w:gutter="0" w:header="0" w:top="1418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5840" w:h="12240"/>
          <w:pgMar w:left="1134" w:right="814" w:gutter="0" w:header="0" w:top="1418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tbl>
      <w:tblPr>
        <w:tblW w:w="978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193"/>
        <w:gridCol w:w="3827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 – Управление по взаимодействию  с  правоохранительными  органами и  казачеством администрации муниципального образования Темрюкский район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Координатор подпрограммы - управление по взаимодействию с правоохранительными органами и казачеством администрации муниципального образования Темрюкский район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ет смету на проведение мероприятий в рамках под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реализации подпрограммы в цело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и анализ выполнения подпрограммных мероприятий осуществляется администрацией Вышестеблиевского сельского посел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TextBody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TextBody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Е.Ю.Пивень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26:00Z</dcterms:created>
  <dc:creator>секретарь</dc:creator>
  <dc:description/>
  <cp:keywords/>
  <dc:language>en-US</dc:language>
  <cp:lastModifiedBy>Manager1</cp:lastModifiedBy>
  <cp:lastPrinted>2018-10-19T12:42:00Z</cp:lastPrinted>
  <dcterms:modified xsi:type="dcterms:W3CDTF">2019-12-19T13:04:00Z</dcterms:modified>
  <cp:revision>8</cp:revision>
  <dc:subject/>
  <dc:title>ПРИЛОЖЕНИЕ № 1</dc:title>
</cp:coreProperties>
</file>